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07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холодильников фармацевтических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06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холодильников фармацевтических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360" w:right="-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холодильников фармацевтических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170 000 (Сто сем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07 от 19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5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17"/>
        <w:gridCol w:w="1538"/>
        <w:gridCol w:w="1504"/>
        <w:gridCol w:w="3845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15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7:1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15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3: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арм-Инвест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Чкалова, 9Е, офис 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арм-Инвест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 371, г. Москв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й Тушинский проезд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О «Компания Киль-Прикамье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169 150 (Сто шестьдесят девять тысяч сто пятьдесят) рублей 00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Второе предложение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О «Фарм-Инвест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169 150 (Сто шестьдесят девять тысяч сто пятьдесят) рублей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80" w:hanging="0"/>
        <w:rPr/>
      </w:pPr>
      <w:r>
        <w:rPr>
          <w:sz w:val="22"/>
          <w:szCs w:val="22"/>
        </w:rPr>
        <w:t>Зам. председателя комиссии:                                                          Орлова Тамара Петровна</w:t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rPr/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>
          <w:sz w:val="22"/>
          <w:szCs w:val="22"/>
        </w:rPr>
        <w:t>комиссии:                                                                                          Туранская Ирина Филипповна</w:t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Секретарь единой комиссии:                                                           Гаврилова Оксана Анатольевна </w:t>
      </w:r>
    </w:p>
    <w:p>
      <w:pPr>
        <w:pStyle w:val="Normal"/>
        <w:ind w:left="360" w:right="-180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Туранская И.Ф.</w:t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5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6-06T12:09:00Z</dcterms:modified>
  <cp:revision>18</cp:revision>
  <dc:subject/>
  <dc:title>ПРОТОКОЛ № 91А/__/__ </dc:title>
</cp:coreProperties>
</file>