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07411000018-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</w:t>
      </w:r>
      <w:r>
        <w:rPr>
          <w:b/>
        </w:rPr>
        <w:t>выполнение работ по текущему ремонту дорог на городских кладбища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</w:rPr>
        <w:t>0356300007411000018 от 26.05.2011)</w:t>
      </w:r>
    </w:p>
    <w:p>
      <w:pPr>
        <w:pStyle w:val="Normal"/>
        <w:spacing w:lineRule="auto" w:line="168"/>
        <w:jc w:val="center"/>
        <w:rPr/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7 июня 2011 года</w:t>
        <w:br/>
        <w:t xml:space="preserve">                09 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на выполнение работ по текущему ремонту дорог на городских кладбищах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ё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ладислав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/>
        <w:t xml:space="preserve"> Выполнение работ по текущему ремонту дорог на городских кладбищ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 078 881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5 заявок на участие в открытом аукционе в электронной форме.</w:t>
      </w:r>
      <w:r>
        <w:rPr>
          <w:sz w:val="22"/>
          <w:szCs w:val="22"/>
        </w:rPr>
        <w:t xml:space="preserve">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ёв Е.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ёв Е.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ёв Е.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ёв Е.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ёв Е.В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8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Baranov</cp:lastModifiedBy>
  <cp:lastPrinted>2011-05-25T15:58:00Z</cp:lastPrinted>
  <dcterms:modified xsi:type="dcterms:W3CDTF">2011-06-07T04:18:00Z</dcterms:modified>
  <cp:revision>21</cp:revision>
  <dc:subject/>
  <dc:title>ПРОТОКОЛ № __А/3/1</dc:title>
</cp:coreProperties>
</file>