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eastAsia="Calibri" w:cs="Calibri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услуг по перевозке должностных лиц муниципального</w:t>
      </w:r>
    </w:p>
    <w:p>
      <w:pPr>
        <w:pStyle w:val="Style20"/>
        <w:jc w:val="center"/>
        <w:rPr/>
      </w:pPr>
      <w:r>
        <w:rPr/>
        <w:t>бюджетного учреждения «Благоустройство Свердловского район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667"/>
        <w:gridCol w:w="248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оказания услуг.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возки должностных лиц.</w:t>
            </w:r>
          </w:p>
        </w:tc>
      </w:tr>
      <w:tr>
        <w:trPr>
          <w:trHeight w:val="39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 оказания услуг.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07.2011 по 25.12.2011.</w:t>
            </w:r>
          </w:p>
        </w:tc>
      </w:tr>
      <w:tr>
        <w:trPr>
          <w:trHeight w:val="59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 Заказчика.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уйбышева, 94.</w:t>
            </w:r>
          </w:p>
        </w:tc>
      </w:tr>
      <w:tr>
        <w:trPr>
          <w:trHeight w:val="4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.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ермь.</w:t>
            </w:r>
          </w:p>
        </w:tc>
      </w:tr>
      <w:tr>
        <w:trPr>
          <w:trHeight w:val="4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.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9 805,64 руб.                                                                                                                                    </w:t>
            </w:r>
          </w:p>
        </w:tc>
      </w:tr>
      <w:tr>
        <w:trPr>
          <w:trHeight w:val="39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 к качеству и порядку предоставления услуг.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 предоставляет Заказчику закрепленных на постоянной основе не менее двух автомобилей одновремен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 технически исправном состоян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аправленные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чистые как внутри, так и снаружи (договор с автомойкой необходимо предоставить при заключении договора подряда)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и  должны соответ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ованиям к системам отопления, вентиляции  установленных ГОСТом               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ое диспетчерское обслуживание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осуточное диспетчерское обслуживание, в т.ч. наличие телефонной и факсимильной связ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договора подряда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о требованию Заказчика предоставляет  информацию  об отработанных машино-часах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оказании услуг Исполнитель обеспечива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личие закрепленных на постоянной основе двух  автомобилей (имеющие страховой полис гражданской ответственности ОСАГО и оснащенные средствами связи на каждое транспортное средство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4221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едоставление замены водителя в случае отсутствия (отпуска и др.) закрепленного водителя;</w:t>
            </w:r>
          </w:p>
          <w:p>
            <w:pPr>
              <w:pStyle w:val="Normal"/>
              <w:tabs>
                <w:tab w:val="clear" w:pos="708"/>
                <w:tab w:val="left" w:pos="422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воевременный и качественный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договора подряда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асположение стоянки автомобилей обязательно на территории Свердловского район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пределами учета времени эксплуатации автомобилей необходимо 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аправку автомобилей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лучение путевых листов на текущий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ача транспортных средств от и до Заказчик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дорожно – транспортном  происшествии  или  технической неисправ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техническим характеристикам  АВТОМОБИЛЯ № 1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SUBISHI-LANCER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 эквивалент 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3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кВт/л.с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72.0 / 98.0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овый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ередач механическая, 5- ти  ступенчата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диционирования салона автомоби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усилитель ру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й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безопас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нагрузки, 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05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Х масса, 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70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а автомобиля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35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втомобиля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15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автомобиля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45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автомоби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2006                               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ни безопас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5 шт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вигателя не менее, л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584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 с автозапуск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агажника, л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430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автомоби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истый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количество использования с 01.07.2011           по 25.12.20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 часов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техническим характеристикам  АВТОМОБИЛЯ № 2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ли эквивален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68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овый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 кВТ/л.с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.0 / 75.0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автомоби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2008                    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ка передач механическая, 5-ти ступенчата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диционерования салона автомоби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усилитель ру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й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безопасности  не мене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ни безопас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5 шт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 нагрузки, 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1095 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Х масса, 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60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автомобиля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 4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втомобиля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 16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автомобиля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 14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вигател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90 см3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автомоби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 с автозапуск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агажни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 5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</w:t>
            </w:r>
          </w:p>
        </w:tc>
      </w:tr>
      <w:tr>
        <w:trPr>
          <w:trHeight w:val="42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количество использования с 01.07.2011 по 25.12.20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 часов</w:t>
            </w:r>
          </w:p>
        </w:tc>
      </w:tr>
      <w:tr>
        <w:trPr>
          <w:trHeight w:val="117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спользования транспортных средств.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количество часов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вух автомоби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период с 01.07.2011 по 25.12.2011) заранее не фиксировано и определяется по факту, но не может превышать 2484 часов, включая заявки Заказчика о предоставлении автотранспорта в выходные, праздничные дни, в будни (в рабочее и нерабочее время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чёт стоимости оказания транспортных услуг на период с 01.07.2011 г. по  25.12.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60"/>
        <w:gridCol w:w="960"/>
        <w:gridCol w:w="1306"/>
        <w:gridCol w:w="960"/>
        <w:gridCol w:w="800"/>
        <w:gridCol w:w="880"/>
        <w:gridCol w:w="1080"/>
        <w:gridCol w:w="1140"/>
        <w:gridCol w:w="960"/>
        <w:gridCol w:w="641"/>
        <w:gridCol w:w="319"/>
        <w:gridCol w:w="620"/>
        <w:gridCol w:w="960"/>
        <w:gridCol w:w="960"/>
        <w:gridCol w:w="1818"/>
      </w:tblGrid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уб.с НДС</w:t>
            </w:r>
          </w:p>
        </w:tc>
      </w:tr>
      <w:tr>
        <w:trPr>
          <w:trHeight w:val="509" w:hRule="atLeast"/>
        </w:trPr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автомобиля (или эквивалент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.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одного машино-часа (не более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маш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во часов на 1 маш.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во часов на 2 маш. </w:t>
            </w:r>
          </w:p>
        </w:tc>
        <w:tc>
          <w:tcPr>
            <w:tcW w:w="2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сумма договора</w:t>
            </w:r>
          </w:p>
        </w:tc>
        <w:tc>
          <w:tcPr>
            <w:tcW w:w="3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жим работы</w:t>
            </w:r>
          </w:p>
        </w:tc>
      </w:tr>
      <w:tr>
        <w:trPr>
          <w:trHeight w:val="509" w:hRule="atLeast"/>
        </w:trPr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ITSUBISHI-LANCER,Renault-symbol </w:t>
            </w:r>
            <w:r>
              <w:rPr>
                <w:rFonts w:cs="Times New Roman" w:ascii="Times New Roman" w:hAnsi="Times New Roman"/>
                <w:color w:val="000000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квивалент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к.№ 16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,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4</w:t>
            </w:r>
          </w:p>
        </w:tc>
        <w:tc>
          <w:tcPr>
            <w:tcW w:w="2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805,64</w:t>
            </w:r>
          </w:p>
        </w:tc>
        <w:tc>
          <w:tcPr>
            <w:tcW w:w="3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будние дни - в течение рабочего дня, установленного у Заказчика, а также после окончания рабочего дня – в согласованное с Заказчиком время. В выходные, праздничные дни – по заявке Заказчика (в случае необходимости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л: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шникова Т.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л: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ская С 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1:00Z</dcterms:created>
  <dc:creator>USER</dc:creator>
  <dc:description/>
  <cp:keywords/>
  <dc:language>en-US</dc:language>
  <cp:lastModifiedBy>Майская</cp:lastModifiedBy>
  <cp:lastPrinted>2010-11-23T11:32:00Z</cp:lastPrinted>
  <dcterms:modified xsi:type="dcterms:W3CDTF">2011-05-16T06:41:00Z</dcterms:modified>
  <cp:revision>2</cp:revision>
  <dc:subject/>
  <dc:title/>
</cp:coreProperties>
</file>