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униципального бюджетного учреждения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униципального бюджетного учреждения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805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1 по 2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рассмотрения и последующей оплаты оказанных ИСПОЛНИЕЛЕМ услуг является подписанный сторонами договора акт приема-сдачи услуг и счет-фактура, предоставленные ЗАКАЗЧИКУ, с приложением справки отработанных машино-часов, сформированной на основе первичных документов (путевой лист, заказ-наряд), подписанных ЗАКАЗЧИКОМ. Приемка оказанных услуг осуществляется ЗАКАЗЧИКОМ ежемесячно на 10 число месяца, следующего за отчетным, по акту приема-сдачи услуг, подписанному сторонами договора, с приложением справки отработанных машино-часов, сформированной на основе первичных документов (путевой лист, заказ-наряд). Акт приема-сдачи услуг предоставляется ИСПОЛНИТЕЛЕМ ежемесячно на первое число месяца, следующего за отчетным. ЗАКАЗЧИК оплачивает предоставленные ИСПОЛНИТЕЛЕМ услуги ежемесячно, за фактически отработанное время, по безналичному расчету в течение 10 (десяти) банковских дней с момента предоставления счет-фактуры, подписания акта приема-сдачи услуг сторонами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5 7963216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18:00Z</dcterms:created>
  <dc:creator>Майская</dc:creator>
  <dc:description/>
  <cp:keywords/>
  <dc:language>en-US</dc:language>
  <cp:lastModifiedBy>Майская</cp:lastModifiedBy>
  <dcterms:modified xsi:type="dcterms:W3CDTF">2011-06-06T05:18:00Z</dcterms:modified>
  <cp:revision>2</cp:revision>
  <dc:subject/>
  <dc:title/>
</cp:coreProperties>
</file>