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 457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 № 5-2011 (в реестре контрактов № 035630009561100001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109, Пермский край, Пермь г, ул. Танцорова, 14. Территория города Перм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1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6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риложение № 1. Котировочные заявки подаются в письменной форме (курьером или по почте) по форме Приложения №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Пчельников М.Г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7.06.2011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14:00Z</dcterms:created>
  <dc:creator>User</dc:creator>
  <dc:description/>
  <cp:keywords/>
  <dc:language>en-US</dc:language>
  <cp:lastModifiedBy>User</cp:lastModifiedBy>
  <dcterms:modified xsi:type="dcterms:W3CDTF">2011-06-07T04:44:00Z</dcterms:modified>
  <cp:revision>6</cp:revision>
  <dc:subject/>
  <dc:title/>
</cp:coreProperties>
</file>