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1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4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7 736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 все необходимые расходы по выполнению Исполнителем своих обязательств по оказанию услуг по настоящему Договору, в том числе расходы на предрейсовый медицинский осмотр водителя и предрейсовый технический осмотр предоставляемого транспортного средства,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 и ины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риложение № 2 к Извещению "Техническое задание" на 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начальной (максимальной) цены Договора: Начальная (максимальная) цена Договора сформирована исходя из средней стоимости услуг на основании коммерческих предложений и прайс-листов Поставщиков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. Территория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7.2011 по 31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о Договору осуществляется ежемесячно путем перечисления Заказчиком денежных средств на расчетный счет Исполнителя в течение 20 (двадцати) банковских дней с момента предоставления Исполнителем Заказчику подписанного акта сдачи-приемки услуг, счета-фактуры,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5 4749902 001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.Пермь, ул. Танцорова, 14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6.2011 09: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6.00 (местного времени) в рабочие дн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06.2011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риложение № 1. Котировочные заявки подаются в письменной форме (курьером или по почте) по форме Приложения № 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УЗ ДПС «Светлана»                                                      Пчельников М.Г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07.06.2011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4:43:00Z</dcterms:created>
  <dc:creator>User</dc:creator>
  <dc:description/>
  <cp:keywords/>
  <dc:language>en-US</dc:language>
  <cp:lastModifiedBy>User</cp:lastModifiedBy>
  <dcterms:modified xsi:type="dcterms:W3CDTF">2011-06-07T04:43:00Z</dcterms:modified>
  <cp:revision>2</cp:revision>
  <dc:subject/>
  <dc:title/>
</cp:coreProperties>
</file>