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7» июня 2011г № 035630009561100000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редмет Договор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Свердловский район, ст.Бахарев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01.07.2011г по 31.12.2011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ГАЗ-32213 или «эквивалент» - 1 единица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>мощность двигателя — не менее 14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13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550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207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220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6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 xml:space="preserve">Объем услуг: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Плановое  количество часов эксплуатации автомобиля </w:t>
      </w:r>
      <w:r>
        <w:rPr>
          <w:rFonts w:cs="Calibri"/>
          <w:color w:val="000000"/>
          <w:spacing w:val="8"/>
          <w:sz w:val="26"/>
          <w:szCs w:val="26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1040 машино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часов </w:t>
      </w:r>
      <w:r>
        <w:rPr>
          <w:rFonts w:cs="Calibri"/>
          <w:bCs/>
          <w:color w:val="000000"/>
          <w:spacing w:val="8"/>
          <w:sz w:val="26"/>
          <w:szCs w:val="26"/>
        </w:rPr>
        <w:t>(130 рабочих дней).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>Режим работы: с 08.00 до 16.00 часов</w:t>
      </w:r>
      <w:r>
        <w:rPr>
          <w:rFonts w:cs="Calibri"/>
          <w:sz w:val="26"/>
          <w:szCs w:val="26"/>
        </w:rPr>
        <w:t xml:space="preserve"> 5 дней в неделю (понедельник – пятница.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1440" w:right="21" w:hanging="360"/>
        <w:jc w:val="both"/>
        <w:rPr/>
      </w:pPr>
      <w:r>
        <w:rPr/>
        <w:t>Услуги оказываются Исполнителем лично, без привлечения субподрядчи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олнитель предоставляет Заказчику транспортные средства в технически  исправном состоянии, заправленные ГСМ, чистые транспортные средств как внутри, так и снаруж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 xml:space="preserve">             -  требованиям безопасности, техническому  состоянию и методам проверок, </w:t>
        <w:tab/>
        <w:tab/>
        <w:tab/>
        <w:tab/>
        <w:t xml:space="preserve">   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    -  требованиям к системам отопления, вентиляции  установленных ГОСТом Р 50993-96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ab/>
        <w:t>- безопасную эксплуатацию автомобилей в соответствии с целями оказания услуг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Calibri"/>
          <w:bCs/>
        </w:rPr>
        <w:t>Проведение предрейсового осмотра автомобилей и медицинского осмотра       водителей согласно рекомендациям Минздрава РФ от 29.01.2002г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 xml:space="preserve">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snapToGrid w:val="false"/>
        <w:ind w:left="720" w:right="21" w:firstLine="414"/>
        <w:jc w:val="both"/>
        <w:rPr/>
      </w:pPr>
      <w:r>
        <w:rPr>
          <w:rFonts w:cs="Calibri"/>
          <w:bCs/>
        </w:rPr>
        <w:t xml:space="preserve">Предоставленные транспортные средства должны быть оборудованы   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1134" w:right="21" w:hanging="0"/>
        <w:jc w:val="both"/>
        <w:rPr/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>функционирующим бортовым контроллером мониторинга «Автограф-</w:t>
      </w:r>
      <w:r>
        <w:rPr>
          <w:rFonts w:cs="Calibri"/>
          <w:bCs/>
          <w:lang w:val="en-US"/>
        </w:rPr>
        <w:t>GSM</w:t>
      </w:r>
      <w:r>
        <w:rPr>
          <w:rFonts w:cs="Calibri"/>
          <w:bCs/>
        </w:rPr>
        <w:t xml:space="preserve">»,   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1134" w:right="21" w:hanging="0"/>
        <w:jc w:val="both"/>
        <w:rPr/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 xml:space="preserve">позволяющим ежедневно получать информацию о маршруте, времени начала  и 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1134" w:right="21" w:hanging="0"/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 xml:space="preserve">окончания движения автотранспортного средства, времени простоя и пробеге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1134" w:right="21" w:hanging="0"/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 xml:space="preserve">автотранспортного средства (данное требование распространяется на автомобил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1134" w:right="21" w:hanging="0"/>
        <w:jc w:val="both"/>
        <w:rPr/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 xml:space="preserve">закрепленные на постоянной основе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испетчерское обслужи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оезд автотранспорта от гаража до объекта Заказчика не более 30 мину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Время работы автотранспорта без ограничения километража пробега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1560" w:leader="none"/>
          <w:tab w:val="left" w:pos="7185" w:leader="none"/>
        </w:tabs>
        <w:ind w:left="1380" w:hanging="246"/>
        <w:jc w:val="both"/>
        <w:rPr/>
      </w:pPr>
      <w:r>
        <w:rPr/>
        <w:t xml:space="preserve">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 xml:space="preserve">водителя составляет 40 (сорок) минут в день, не включается в объем оказанных услуг и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>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М.Г.Пчельников</w:t>
      </w:r>
    </w:p>
    <w:sectPr>
      <w:type w:val="nextPage"/>
      <w:pgSz w:w="11906" w:h="16838"/>
      <w:pgMar w:left="567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1-06-06T09:01:00Z</cp:lastPrinted>
  <dcterms:modified xsi:type="dcterms:W3CDTF">2011-06-07T03:05:00Z</dcterms:modified>
  <cp:revision>28</cp:revision>
  <dc:subject/>
  <dc:title>Информация о конкурсах</dc:title>
</cp:coreProperties>
</file>