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89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8"/>
        <w:gridCol w:w="2945"/>
        <w:gridCol w:w="2455"/>
      </w:tblGrid>
      <w:tr>
        <w:trPr>
          <w:trHeight w:val="9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ебования, установленные Заказчико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3,2% жирност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 xml:space="preserve">ГОСТ: 52090-2003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Количество – 12000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4.    Срок поставки:    ежедневно, с 7 до 8 часов утра,  по заявке Заказчика со дня подписания Договора до 30.09.2011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коровье пастеризованное, 2,5% жирност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60" w:right="-1" w:hanging="360"/>
              <w:rPr/>
            </w:pPr>
            <w:r>
              <w:rPr>
                <w:sz w:val="22"/>
                <w:szCs w:val="22"/>
              </w:rPr>
              <w:t>ГОСТ: 52090-200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" w:leader="none"/>
              </w:tabs>
              <w:suppressAutoHyphens w:val="true"/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ая, твердая упаковка емкостью 1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5000л.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2"/>
                <w:szCs w:val="22"/>
              </w:rPr>
              <w:t>4.    Срок поставки:    два раза в неделю до 10 часов утра,  по заявке Заказчика со дня подписания Договора до 30.09.2011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9% жирности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360"/>
              <w:rPr/>
            </w:pPr>
            <w:r>
              <w:rPr>
                <w:sz w:val="22"/>
                <w:szCs w:val="22"/>
              </w:rPr>
              <w:t>ГОСТ: Р 52096-200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260кг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" w:leader="none"/>
                <w:tab w:val="left" w:pos="427" w:leader="none"/>
              </w:tabs>
              <w:suppressAutoHyphens w:val="true"/>
              <w:snapToGrid w:val="false"/>
              <w:ind w:left="2" w:right="-1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один  раз в неделю, с 8 до 10 часов утра, со дня подписания Договора до 30.09.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ара изготовителя не более 10к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весовая 20 % жирност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092-200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" w:leader="none"/>
              </w:tabs>
              <w:suppressAutoHyphens w:val="true"/>
              <w:snapToGrid w:val="false"/>
              <w:ind w:left="2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Тара изготовителя не более 10к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000к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" w:leader="none"/>
              </w:tabs>
              <w:ind w:left="2" w:hanging="360"/>
              <w:rPr/>
            </w:pPr>
            <w:r>
              <w:rPr>
                <w:sz w:val="22"/>
                <w:szCs w:val="22"/>
              </w:rPr>
              <w:t>4.    Срок поставки: ежедневно, с 8 до 10 часов утра,  по заявке Заказчика со дня подписания Договора до 30.09.2011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сливочное, крестьянское  несолено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360"/>
              <w:rPr/>
            </w:pPr>
            <w:r>
              <w:rPr>
                <w:sz w:val="22"/>
                <w:szCs w:val="22"/>
              </w:rPr>
              <w:t>ГОСТ: Р 52969-200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" w:leader="none"/>
              </w:tabs>
              <w:suppressAutoHyphens w:val="true"/>
              <w:snapToGrid w:val="false"/>
              <w:ind w:left="2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Массовая доля жира 72,5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" w:leader="none"/>
              </w:tabs>
              <w:suppressAutoHyphens w:val="true"/>
              <w:snapToGrid w:val="false"/>
              <w:ind w:left="2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Расфасовка по 10-20 к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" w:leader="none"/>
              </w:tabs>
              <w:suppressAutoHyphens w:val="true"/>
              <w:snapToGrid w:val="false"/>
              <w:ind w:left="2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личество – 1500кг.</w:t>
            </w:r>
          </w:p>
          <w:p>
            <w:pPr>
              <w:pStyle w:val="Normal"/>
              <w:ind w:left="2" w:hanging="0"/>
              <w:rPr/>
            </w:pPr>
            <w:r>
              <w:rPr>
                <w:sz w:val="22"/>
                <w:szCs w:val="22"/>
              </w:rPr>
              <w:t>5. Срок поставки: по заявке Заказчика со дня подписания Договора до 30.09.2011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х сортов, 45% жир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" w:leader="none"/>
              </w:tabs>
              <w:suppressAutoHyphens w:val="true"/>
              <w:snapToGrid w:val="false"/>
              <w:ind w:left="2" w:right="-1" w:hanging="360"/>
              <w:rPr/>
            </w:pPr>
            <w:r>
              <w:rPr>
                <w:sz w:val="22"/>
                <w:szCs w:val="22"/>
              </w:rPr>
              <w:t>1. ГОСТ: Р52972-2008, 52626-200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500кг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2" w:hanging="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рок поставки: по заявке Заказчика со дня подписания Договора до 30.09.2011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 йогуртный пастеризованный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производи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true"/>
              <w:snapToGrid w:val="false"/>
              <w:ind w:left="2" w:right="-1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не менее 2,5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true"/>
              <w:snapToGrid w:val="false"/>
              <w:ind w:left="2" w:right="-1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упаковка: полистироловый стакан по 100гр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true"/>
              <w:snapToGrid w:val="false"/>
              <w:ind w:left="2" w:right="-1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11500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2" w:hanging="0"/>
              <w:rPr/>
            </w:pPr>
            <w:r>
              <w:rPr>
                <w:sz w:val="22"/>
                <w:szCs w:val="22"/>
              </w:rPr>
              <w:t>Срок поставки: по заявке Заказчика со дня подписания Договора до 30.09.2011г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2:42:00Z</dcterms:created>
  <dc:creator>Пользователь</dc:creator>
  <dc:description/>
  <cp:keywords/>
  <dc:language>en-US</dc:language>
  <cp:lastModifiedBy>Пользователь</cp:lastModifiedBy>
  <dcterms:modified xsi:type="dcterms:W3CDTF">2011-06-03T02:42:00Z</dcterms:modified>
  <cp:revision>2</cp:revision>
  <dc:subject/>
  <dc:title>Приложение № 3</dc:title>
</cp:coreProperties>
</file>