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2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7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полнение работ по ремонту путей эвакуации в гинекологическом корпусе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Выполнение работ по ремонту путей эвакуации в гинекологическом корпусе МУЗ "МСЧ № 9"» </w:t>
        <w:br/>
        <w:t>Начальная (максимальная) цена контракта (с указанием валюты): 310 203,21 (триста десять тысяч двести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26 от 25.05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дин Андрей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7.06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РегионМонтаж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Орджоникидзе, д.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Оконные Технологии-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Куйбышева, д.10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2</w:t>
        <w:br/>
        <w:t>ИНН 5902830489, КПП 590201001 Общество с ограниченной ответственностью "Оконные Технологии-М" (Адрес: г. Пермь, ул. Куйбышева, д.105).</w:t>
        <w:br/>
        <w:t>Предложение о цене контракта: 230 000,00 (двести три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51506, КПП 590201001 Общество с ограниченной ответственностью "РегионМонтаж" (Адрес: г. Пермь, ул. Орджоникидзе, д.57).</w:t>
        <w:br/>
        <w:t>Предложение о цене контракта: 304 500,00 (триста четыре тысячи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7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7.06.2011 №03563000567110001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Выполнение работ по ремонту путей эвакуации в гинекологическом корпусе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6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48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6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39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7.06.2011 №03563000567110001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Выполнение работ по ремонту путей эвакуации в гинекологическом корпусе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310 203,21 (триста десять тысяч двести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РегионМонтаж" , ИНН 5902851506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Орджоникидзе, д.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Оконные Технологии-М" , ИНН 5902830489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Куйбышева, д.10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7.06.2011 №03563000567110001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Выполнение работ по ремонту путей эвакуации в гинекологическом корпусе МУЗ "МСЧ № 9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851506, КПП 590201001, Общество с ограниченной ответственностью "РегионМонтаж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830489, КПП 590201001, Общество с ограниченной ответственностью "Оконные Технологии-М"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7.06.2011 №035630005671100012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Выполнение работ по ремонту путей эвакуации в гинекологическом корпусе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РегионМонтаж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4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Оконные Технологии-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3:00Z</dcterms:created>
  <dc:creator>Пользователь</dc:creator>
  <dc:description/>
  <cp:keywords/>
  <dc:language>en-US</dc:language>
  <cp:lastModifiedBy>Пользователь</cp:lastModifiedBy>
  <dcterms:modified xsi:type="dcterms:W3CDTF">2011-06-07T03:56:00Z</dcterms:modified>
  <cp:revision>1</cp:revision>
  <dc:subject/>
  <dc:title/>
</cp:coreProperties>
</file>