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-</w:t>
      </w:r>
      <w:r>
        <w:rPr>
          <w:b/>
          <w:sz w:val="20"/>
          <w:szCs w:val="20"/>
        </w:rPr>
        <w:t>0356300056711000128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 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29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фруктов, культур для производства напитков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фруктов, культур для производства напитков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486 670,00</w:t>
            </w:r>
            <w:r>
              <w:rPr>
                <w:bCs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835"/>
        <w:gridCol w:w="3133"/>
        <w:gridCol w:w="2385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 Федерального закона 21.07.2005 № 94-ФЗ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Документации об открытом аукционе в электронной форме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ы конкретные показатели, соответствующие значениям, установленным документацией об открытом аукционе в электронной форме.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3:04:00Z</dcterms:created>
  <dc:creator>l_1001b</dc:creator>
  <dc:description/>
  <cp:keywords/>
  <dc:language>en-US</dc:language>
  <cp:lastModifiedBy>Пользователь</cp:lastModifiedBy>
  <cp:lastPrinted>2011-06-03T11:33:00Z</cp:lastPrinted>
  <dcterms:modified xsi:type="dcterms:W3CDTF">2011-06-06T03:04:00Z</dcterms:modified>
  <cp:revision>2</cp:revision>
  <dc:subject/>
  <dc:title>Протокол №785085/1</dc:title>
</cp:coreProperties>
</file>