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21911000017-3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8"/>
          <w:szCs w:val="28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07 июня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роведение технического обследования подвальных помещений, принадлежащих муниципальному образованию г. Пермь;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>Проведение технического обследования подвальных помещений, принадлежащих муниципальному образованию г. Пермь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1 050 000,00 (один миллион пятьдесят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17 от 19.05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/>
        <w:t xml:space="preserve">Присутствовали 3 (три) из 6 (шес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07.06.2011 по адресу: Российская Федерация, 614000, Пермский край, г. Пермь, ул. Сибирская, д. 14.</w:t>
      </w:r>
    </w:p>
    <w:p>
      <w:pPr>
        <w:pStyle w:val="Offset251"/>
        <w:jc w:val="both"/>
        <w:rPr/>
      </w:pPr>
      <w:r>
        <w:rPr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5 (пять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jc w:val="both"/>
        <w:rPr/>
      </w:pPr>
      <w:r>
        <w:rPr/>
        <w:t xml:space="preserve">Рассмотрено вторых частей заявок, ранжированных по мере убывания выгодности предложения о цене муниципального контракта, всего – 5 (пять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502"/>
        <w:gridCol w:w="1844"/>
        <w:gridCol w:w="3004"/>
        <w:gridCol w:w="2338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000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АУДИТПРОЕКТСТРОЙ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1, г. Пермь, ул. Юрша, д.60 - 31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49250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научно производственное объединение «Диагностика и анализ риска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04, г. Москва, ул. Ереванская, д. 24, корп. 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31250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УралРегионСтрой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6, г. Пермь, ул. Шоссе Космонавтов, д. 111, к. 27 - 407</w:t>
            </w:r>
          </w:p>
        </w:tc>
      </w:tr>
      <w:tr>
        <w:trPr>
          <w:trHeight w:val="24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79000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Проектно-конструкторское бюро «Энергостальпроект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040, Челябинская обл., г. Южноуральск, ул. Мира, д. 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618500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Технология-М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95, г. Пермь, ул. Семченко, 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02"/>
        <w:gridCol w:w="3004"/>
        <w:gridCol w:w="1902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АУДИТПРОЕКТСТРОЙ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научно производственное объединение «Диагностика и анализ риск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УралРегионСтрой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Проектно-конструкторское бюро «Энергостальпроект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Технология-М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победителем открытого аукциона в электронной форме общество с ограниченной ответственностью «АУДИТПРОЕКТСТРОЙ». Предложение о цене контракта победителя открытого аукциона в электронной форме 344000</w:t>
      </w:r>
      <w:r>
        <w:rPr>
          <w:rFonts w:eastAsia="Calibri"/>
          <w:lang w:eastAsia="en-US"/>
        </w:rPr>
        <w:t xml:space="preserve"> (триста сорок четыре тысячи) рублей 00 коп.</w:t>
      </w:r>
    </w:p>
    <w:p>
      <w:pPr>
        <w:pStyle w:val="Heading3"/>
        <w:spacing w:before="300" w:after="0"/>
        <w:rPr/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0" w:firstLine="375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_________________________</w:t>
        <w:tab/>
        <w:t xml:space="preserve"> 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    _________________________               Коровина М.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  Постникова М.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</w:rPr>
      </w:pPr>
      <w:r>
        <w:rPr/>
        <w:t>Заказчик -</w:t>
      </w: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И.о. начальника департамента             _________________________</w:t>
        <w:tab/>
        <w:t xml:space="preserve">           Булдакова Н.А.</w:t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10:00Z</dcterms:created>
  <dc:creator>tcikulaeva</dc:creator>
  <dc:description/>
  <cp:keywords/>
  <dc:language>en-US</dc:language>
  <cp:lastModifiedBy>User</cp:lastModifiedBy>
  <cp:lastPrinted>2011-06-07T10:40:00Z</cp:lastPrinted>
  <dcterms:modified xsi:type="dcterms:W3CDTF">2011-06-07T05:20:00Z</dcterms:modified>
  <cp:revision>5</cp:revision>
  <dc:subject/>
  <dc:title/>
</cp:coreProperties>
</file>