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356300044511000018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03 июн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ind w:left="26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ы по демонтажу горючей отделки стен и пола в помещениях библиотек в городе Перми по адресам: Комсомольский проспект, д. 79, ул. Ласьвинская, д. 62, Петропавловская, д. 25, Сестрорецкая, д. 24, Холмогорская, д. 6, Чернышевского, д. 5, Чкалова, д. 20.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культуры "Объединение муниципальных библиотек" (ИНН 5902292600, КПП 590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полнение работы по демонтажу горючей отделки стен и пола в помещениях библиотек в городе Перми по адресам: Комсомольский проспект, д. 79, ул. Ласьвинская, д. 62, Петропавловская, д. 25, Сестрорецкая, д. 24, Холмогорская, д. 6, Чернышевского, д. 5, Чкалова, д. 20.» </w:t>
        <w:br/>
        <w:t>Начальная (максимальная) цена контракта (с указанием валюты): 500 000,00 (пятьсо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44511000018 от 23.05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ind w:left="2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Клешнина Елена Николаевна</w:t>
      </w:r>
    </w:p>
    <w:p>
      <w:pPr>
        <w:pStyle w:val="Normal"/>
        <w:spacing w:lineRule="auto" w:line="240" w:before="0" w:after="0"/>
        <w:ind w:left="2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Антонюк Яна Владимировна</w:t>
      </w:r>
    </w:p>
    <w:p>
      <w:pPr>
        <w:pStyle w:val="Normal"/>
        <w:spacing w:lineRule="auto" w:line="240" w:before="0" w:after="0"/>
        <w:ind w:left="2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Димухаметова Людмила Карповна</w:t>
      </w:r>
    </w:p>
    <w:p>
      <w:pPr>
        <w:pStyle w:val="Normal"/>
        <w:spacing w:lineRule="auto" w:line="240" w:before="0" w:after="0"/>
        <w:ind w:left="26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Клешнина Наталья Сергеевна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03.06.2011 по адресу: г. Пермь, ул. Петропавловская, д. 25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5"/>
        <w:gridCol w:w="3217"/>
        <w:gridCol w:w="4295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Эталон" 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вязистов, д. 24, оф. 79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ть в допуске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Стройуправление" 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3, г. Пермь, ул. Куйбышева, д. 118 б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Сириус" 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, г. Пермь, ул. Героев Хасана, д. 105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КРАЙ" 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4, г. Пермь, ул. Барановская, д. 4, к. 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3085036, КПП 590301001 Общество с ограниченной ответственностью "Стройуправление" (Адрес: 614033, г. Пермь, ул. Куйбышева, д. 118 б).</w:t>
        <w:br/>
        <w:t>Предложение о цене контракта: 368 500,00 (триста шестьдесят восемь тысяч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243415, КПП 590401001 Общество с ограниченной ответственностью "Сириус" (Адрес: 614025, г. Пермь, ул. Героев Хасана, д. 105).</w:t>
        <w:br/>
        <w:t>Предложение о цене контракта: 370 000,00 (триста сем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/Клешнина Елена Николаевна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/Антонюк Яна Владимировна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/Димухаметова Людмила Карповна/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/Клешнина Наталья Серге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2"/>
        <w:gridCol w:w="8081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К "ОМБ"</w:t>
            </w:r>
          </w:p>
        </w:tc>
        <w:tc>
          <w:tcPr>
            <w:tcW w:w="80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8051"/>
            </w:tblGrid>
            <w:tr>
              <w:trPr/>
              <w:tc>
                <w:tcPr>
                  <w:tcW w:w="80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51" w:type="dxa"/>
                  <w:tcBorders/>
                  <w:tcMar>
                    <w:top w:w="0" w:type="dxa"/>
                    <w:left w:w="0" w:type="dxa"/>
                    <w:bottom w:w="0" w:type="dxa"/>
                    <w:right w:w="5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3.06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03.06.2011 №035630004451100001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работы по демонтажу горючей отделки стен и пола в помещениях библиотек в городе Перми по адресам: Комсомольский проспект, д. 79, ул. Ласьвинская, д. 62, Петропавловская, д. 25, Сестрорецкая, д. 24, Холмогорская, д. 6, Чернышевского, д. 5, Чкалова, д.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203"/>
        <w:gridCol w:w="2203"/>
        <w:gridCol w:w="2969"/>
        <w:gridCol w:w="2984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45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201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18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201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27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03.06.2011 №035630004451100001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работы по демонтажу горючей отделки стен и пола в помещениях библиотек в городе Перми по адресам: Комсомольский проспект, д. 79, ул. Ласьвинская, д. 62, Петропавловская, д. 25, Сестрорецкая, д. 24, Холмогорская, д. 6, Чернышевского, д. 5, Чкалова, д.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500 000,00 (пятьсо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1"/>
        <w:gridCol w:w="552"/>
        <w:gridCol w:w="27"/>
        <w:gridCol w:w="594"/>
        <w:gridCol w:w="190"/>
      </w:tblGrid>
      <w:tr>
        <w:trPr/>
        <w:tc>
          <w:tcPr>
            <w:tcW w:w="7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тыре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5"/>
        <w:gridCol w:w="3217"/>
        <w:gridCol w:w="4295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Эталон" , ИНН 5904138192, КПП 5904010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вязистов, д. 24, оф. 79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ыполнение работ по демонтажу горючей отделки стен и пола в помещениях библиотек в городе Перми по адресам: Комсомольский проспект, д. 79, ул. Ласьвинская, д. 62, Петропавловская, д. 25, Сестрорецкая, д. 24, Холмогорская, д. 6, Чернышевского, д. 5, Чкалова, д. 20</w:t>
              <w:br/>
              <w:t>Сведения о включенных или не включенных расходах в цену товара, работы, услуги: не указаны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Стройуправление" , ИНН 5903085036, КПП 5903010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3, г. Пермь, ул. Куйбышева, д. 118 б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ыполнение работ по демонтажу горючей отделки стен и пола в помещениях библиотек в городе Перми по адресам: Комсомольский проспект, д. 79, ул. Ласьвинская, д. 62, Петропавловская, д. 25, Сестрорецкая, д. 24, Холмогорская, д. 6, Чернышевского, д. 5, Чкалова, д. 20</w:t>
              <w:br/>
              <w:t>Сведения о включенных или не включенных расходах в цену товара, работы, услуги: Цена включает в себя все расходы Подрядчика на выполнение работ (в том числе выплаченные или подлежащие выплате налоговые, таможенные, страховые и прочие платежи, затраты на материалы, привлечение оборудования, необходимого для производства работ, предусмотренные технической документацией и локальным сметным расчетом, средства на оплату труда работников Подрядчика, стоимостьт авторского надзора проектной организации, вывоз мусора, иные расходы которые могут возникнуть при исполнении муниципального контракта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Сириус" , ИНН 5904243415, КПП 5904010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, г. Пермь, ул. Героев Хасана, д. 105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ыполнение работ по демонтажу горючей отделки стен и пола в помещениях библиотек в городе Перми по адресам: Комсомольский проспект, д. 79, ул. Ласьвинская, д. 62, Петропавловская, д. 25, Сестрорецкая, д. 24, Холмогорская, д. 6, Чернышевского, д. 5, Чкалова, д. 20</w:t>
              <w:br/>
              <w:t>Сведения о включенных или не включенных расходах в цену товара, работы, услуги: Цена включает в себя все расходы Подрядчика на выполнение работ (в том числе выплаченные или подлежащие выплате налоговые, таможенные, страховые и прочие платежи, затраты на материалы, привлечение оборудования, необходимого для производства работ, предусмотренные технической документацией и локальным сметным расчетом, средства на оплату труда работников Подрядчика, стоимостьт авторского надзора проектной организации, вывоз мусора, иные расходы которые могут возникнуть при исполнении муниципального контракта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КРАЙ" , ИНН 5906064108, КПП 59060100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4, г. Пермь, ул. Барановская, д. 4, к. 1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ыполнение работ по демонтажу горючей отделки стен и пола в помещениях библиотек в городе Перми по адресам: Комсомольский проспект, д. 79, ул. Ласьвинская, д. 62, Петропавловская, д. 25, Сестрорецкая, д. 24, Холмогорская, д. 6, Чернышевского, д. 5, Чкалова, д. 20</w:t>
              <w:br/>
              <w:t>Сведения о включенных или не включенных расходах в цену товара, работы, услуги: Цена включает в себя все расходы Подрядчика на выполнение работ (в том числе выплаченные или подлежащие выплате налоговые, таможенные, страховые и прочие платежи, затраты на материалы, привлечение оборудования, необходимого для производства работ, предусмотренные технической документацией и локальным сметным расчетом, средства на оплату труда работников Подрядчика, стоимостьт авторского надзора проектной организации, вывоз мусора, иные расходы которые могут возникнуть при исполнении муниципального контрак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03.06.2011 №035630004451100001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работы по демонтажу горючей отделки стен и пола в помещениях библиотек в городе Перми по адресам: Комсомольский проспект, д. 79, ул. Ласьвинская, д. 62, Петропавловская, д. 25, Сестрорецкая, д. 24, Холмогорская, д. 6, Чернышевского, д. 5, Чкалова, д.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5"/>
        <w:gridCol w:w="3217"/>
        <w:gridCol w:w="4295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38192, КПП 590401001, Общество с ограниченной ответственностью "Эталон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допуске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: Несоответствие заявки требованиям документации</w:t>
              <w:br/>
              <w:t>Пояснение: Заявка не содержит сведения о включенных (не включенных) в цену расходах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85036, КПП 590301001, Общество с ограниченной ответственностью "Стройуправление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243415, КПП 590401001, Общество с ограниченной ответственностью "Сириус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6064108, КПП 590601001, Общество с ограниченной ответственностью "КРАЙ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03.06.2011 №035630004451100001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работы по демонтажу горючей отделки стен и пола в помещениях библиотек в городе Перми по адресам: Комсомольский проспект, д. 79, ул. Ласьвинская, д. 62, Петропавловская, д. 25, Сестрорецкая, д. 24, Холмогорская, д. 6, Чернышевского, д. 5, Чкалова, д.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5"/>
        <w:gridCol w:w="3217"/>
        <w:gridCol w:w="4295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Эталон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7 500,00 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Стройуправление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8 500,00 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Сириус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0 000,00 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КРАЙ"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0 000,00 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709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6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22:00Z</dcterms:created>
  <dc:creator>User</dc:creator>
  <dc:description/>
  <cp:keywords/>
  <dc:language>en-US</dc:language>
  <cp:lastModifiedBy>User</cp:lastModifiedBy>
  <cp:lastPrinted>2011-06-03T16:25:00Z</cp:lastPrinted>
  <dcterms:modified xsi:type="dcterms:W3CDTF">2011-06-03T10:25:00Z</dcterms:modified>
  <cp:revision>4</cp:revision>
  <dc:subject/>
  <dc:title/>
</cp:coreProperties>
</file>