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ОКОЛ № 0356300044511000017-1Э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смотрения первых частей заявок на участие в открытом аукционе в электронной форме на право заключения муниципального контракта на выполнение работ по капитальному ремонту стен и пола цокольного этажа книгохранения ЦГБ им.А.С.Пушкина по адресу: г.Пермь, ул.Петропавловская, 25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</w:rPr>
        <w:t>01 июня 2011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утств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аталья Серге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н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льга Валерьев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 дн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</w:rPr>
        <w:t>рассмотрение первых частей заявок на участие в открытом аукционе в электронной форме на право заключения муниципального контракта на выполнение работ по капитальному ремонту стен и пола цокольного этажа книгохранения ЦГБ им.А.С.Пушкина по адресу: г.Пермь, ул.Петропавловская, 25 (Извещение № 0356300044511000017 от 23.05.2011 г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окончания срока подачи заявок поступило – три заявки, одна заявка отозва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я рассматривала заявки и приняла следующие реш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ый номер заявки УР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допуске к участию в аукцио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сование: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зва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щ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 – З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 - З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69"/>
        <w:gridCol w:w="3119"/>
      </w:tblGrid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шнина Н.С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</w:rPr>
              <w:t>Член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юк Я.В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ова О.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38:00Z</dcterms:created>
  <dc:creator>USER</dc:creator>
  <dc:description/>
  <cp:keywords/>
  <dc:language>en-US</dc:language>
  <cp:lastModifiedBy>Кадры 4</cp:lastModifiedBy>
  <dcterms:modified xsi:type="dcterms:W3CDTF">2011-06-02T11:43:00Z</dcterms:modified>
  <cp:revision>3</cp:revision>
  <dc:subject/>
  <dc:title/>
</cp:coreProperties>
</file>