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6-2Э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вторых частей заявок на участие в открытом аукционе</w:t>
      </w:r>
      <w:r>
        <w:rPr>
          <w:b/>
          <w:color w:val="000000"/>
          <w:sz w:val="22"/>
          <w:szCs w:val="22"/>
        </w:rPr>
        <w:t xml:space="preserve"> в электронной форме на право заключить контракт </w:t>
      </w:r>
      <w:r>
        <w:rPr>
          <w:b/>
          <w:sz w:val="22"/>
          <w:szCs w:val="22"/>
        </w:rPr>
        <w:t>об оказании услуг по подписке и доставке периодических печатных изданий во втором полугодии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г. Пермь 30.05.2011 года 17.0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овестка: Рассмотрение вторых частей заявок на участие в открытом аукционе</w:t>
      </w:r>
      <w:r>
        <w:rPr>
          <w:color w:val="000000"/>
          <w:sz w:val="22"/>
          <w:szCs w:val="22"/>
        </w:rPr>
        <w:t xml:space="preserve"> в электронной форме на право заключить контракт </w:t>
      </w:r>
      <w:r>
        <w:rPr>
          <w:sz w:val="22"/>
          <w:szCs w:val="22"/>
        </w:rPr>
        <w:t>об оказании услуг по подписке и доставке периодических печатных изданий во втором полугодии 2011 года (Извещение № 0356300044511000016 от 13.05.2011 г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и в соответствии со статьей 41.11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 (далее ФЗ № 94-ФЗ от 21.07.2005 года) и приняла следующие решения:</w:t>
      </w:r>
    </w:p>
    <w:tbl>
      <w:tblPr>
        <w:tblW w:w="106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363"/>
        <w:gridCol w:w="1557"/>
        <w:gridCol w:w="1892"/>
        <w:gridCol w:w="1416"/>
        <w:gridCol w:w="14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с учетом ранж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УР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З, адрес местонахождения, 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оответствии заявки требованиям документации об аукцион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несоответствия заявки: ссылка на положения документации, ссылка на положения ФЗ № 94-ФЗ от 21.07.2005 го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ная в ходе аукциона цена контракта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«Урал-Пресс Пермь» 614990, г. Пермь, ул. Дружбы, д. 34, ИНН 5906071271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881,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«Пресса-Люкс» 614107, г. Пермь, ул. Лебедева, д. 9, 5906070542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581,6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ем открытого аукциона</w:t>
      </w:r>
      <w:r>
        <w:rPr>
          <w:rFonts w:cs="Times New Roman" w:ascii="Times New Roman" w:hAnsi="Times New Roman"/>
          <w:color w:val="000000"/>
        </w:rPr>
        <w:t xml:space="preserve"> в электронной форме на право заключить контракт </w:t>
      </w:r>
      <w:r>
        <w:rPr>
          <w:rFonts w:cs="Times New Roman" w:ascii="Times New Roman" w:hAnsi="Times New Roman"/>
        </w:rPr>
        <w:t>об оказании услуг по подписке и доставке периодических печатных изданий во втором полугодии 2011 года признать Общество с ограниченной ответственностью «Урал-Пресс Пермь» 614990, г. Пермь, ул. Дружбы, д. 34, ИНН 5906071271, с предложением о цене контракта 1877881,65 рублей. Голосовали: Клешнина Н.С. – ЗА; Антонюк Я.В. – ЗА; Нырова О.В. - З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Textspanview">
    <w:name w:val="textspanview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58:00Z</dcterms:created>
  <dc:creator>User</dc:creator>
  <dc:description/>
  <cp:keywords/>
  <dc:language>en-US</dc:language>
  <cp:lastModifiedBy>User</cp:lastModifiedBy>
  <dcterms:modified xsi:type="dcterms:W3CDTF">2011-05-30T12:42:00Z</dcterms:modified>
  <cp:revision>5</cp:revision>
  <dc:subject/>
  <dc:title/>
</cp:coreProperties>
</file>