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21-11 от 06.06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10,0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6 200,00 (четыреста восемьдесят шесть тысяч двести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12, Лит.А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5» июня 2011 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17» июня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0» июн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1-06-07T08:55:00Z</cp:lastPrinted>
  <dcterms:modified xsi:type="dcterms:W3CDTF">2011-06-07T02:56:00Z</dcterms:modified>
  <cp:revision>33</cp:revision>
  <dc:subject/>
  <dc:title/>
</cp:coreProperties>
</file>