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22-11 от 06.06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5,0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7 300,00 (сто пятьдесят семь тысяч триста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А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5» июня 2011 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7» июня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0» июн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1-06-07T08:57:00Z</cp:lastPrinted>
  <dcterms:modified xsi:type="dcterms:W3CDTF">2011-06-07T02:57:00Z</dcterms:modified>
  <cp:revision>31</cp:revision>
  <dc:subject/>
  <dc:title/>
</cp:coreProperties>
</file>