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подготовке документации на земельные участ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мещению мест массового отдыха у в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Ле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7020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Земельные участ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иже коммунального моста между причалом ООО «Речсервис» по ул. Спешилова, 1и устьем р. Торфяная (площадь 3 га);</w:t>
            </w:r>
          </w:p>
          <w:p>
            <w:pPr>
              <w:pStyle w:val="Normal"/>
              <w:jc w:val="both"/>
              <w:rPr/>
            </w:pPr>
            <w:r>
              <w:rPr/>
              <w:t>2. Выше коммунального моста между ул. 2-й Камской и ул. Рыбацкой (площадь 3 га);</w:t>
            </w:r>
          </w:p>
          <w:p>
            <w:pPr>
              <w:pStyle w:val="Normal"/>
              <w:jc w:val="both"/>
              <w:rPr/>
            </w:pPr>
            <w:r>
              <w:rPr/>
              <w:t>3. Правый берег р. Кама (под существующий городской пляж) (площадь 2,8 г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Объем работ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топографической съемки М 1:500 на земельные участки: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схем размещения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межевых планов </w:t>
            </w:r>
          </w:p>
          <w:p>
            <w:pPr>
              <w:pStyle w:val="Normal"/>
              <w:jc w:val="both"/>
              <w:rPr/>
            </w:pPr>
            <w:r>
              <w:rPr/>
              <w:t>Постановка земельных участков на кадастровый учет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Исходные данные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ДЗО № СЭД-21-01-51-10700 от 31.12.2010, СЭД-21-01-51-9863 от 12.12.2010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Перечень нормативно технических документов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26 декабря 1995 г. N 209-ФЗ "О геодезии и картографии"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Земельный кодекс Российской Федерации от 25 октября 2001 г. N 136-ФЗ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18 июня 2001 г. N 78-ФЗ "О землеустройстве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24 июля 2007 г. N 221-ФЗ "О государственном кадастре недвижимости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Правительства РФ от 11 июля 2002 г. N 514 "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исьмо ФАКОН от 4 марта 2008г. №ВК/0878 «Об оформлении документов, необходимых для кадастрового учет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струкция по межеванию земель (утв. Роскомземом 8 апреля 1996 г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Пермской городской Думы от 26 июня 2007 г. N 143 "Об утверждении Правил землепользования и застройки города Перми" (с изменениями от 23 октября 2007 г., 25 марта, 24 июня 2008 г., 24 февраля 2009 г., 26 января, 25 февраля, 24 августа 2010 г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каз Министерства экономического развития РФ от 24 ноября 2008 г. N 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города Перми от 31 декабря 2009 г. N 1072 "О внесении изменений в постановление администрации города от 28.10.2009 N 733 "Об утверждении Положения о дежурных планах города Перми"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г.Перми от 06.03.2009 №108 «Об утверждении Правил разработки схем расположения земельных участков на кадастровом плане или кадастровой карте соответствующей территори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Министерства экономического развития РФ от 24 ноября 2008 г. N 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остав схемы размещения земельного участка на кадастровом плане, состав межевого пла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остановлением администрации г.Перми от 06.03.2009 №108 «Об утверждении Правил разработки схем расположения земельных участков на кадастровом плане или кадастровой карте соответствующей территори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казом Министерства экономического развития РФ от 24 ноября 2008 г. N 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полнительные требо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акет документации на земельный участок передается заказчику на бумажном и электронном носителе в 2 экз. (получение кадастровых паспортов земельных участков с кадастровыми выписками о земельном участк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Акт сдачи-приемки выполненных работ предоставляется Заказчику в 3 экземплярах. </w:t>
            </w:r>
          </w:p>
          <w:p>
            <w:pPr>
              <w:pStyle w:val="Normal"/>
              <w:jc w:val="both"/>
              <w:rPr/>
            </w:pPr>
            <w:r>
              <w:rPr/>
              <w:t>3. Наличие лицензии на осуществления геодезиче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4. Наличие в штате кадастрового инженера в соответствии с Федеральным законом от 24 июля 2007 г. №221-ФЗ «О государственном кадастре недвижимости».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омственная целевая программа "Развитие Ленинского района города Перми" п. 7.2.1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Приложение №2 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к извещению о проведении запроса котировок</w:t>
    </w:r>
  </w:p>
  <w:p>
    <w:pPr>
      <w:pStyle w:val="Header"/>
      <w:jc w:val="right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t xml:space="preserve">от «07»июня 2011г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37:00Z</dcterms:created>
  <dc:creator>PopovaOG</dc:creator>
  <dc:description/>
  <cp:keywords/>
  <dc:language>en-US</dc:language>
  <cp:lastModifiedBy>40user101</cp:lastModifiedBy>
  <cp:lastPrinted>2011-06-01T16:36:00Z</cp:lastPrinted>
  <dcterms:modified xsi:type="dcterms:W3CDTF">2011-06-07T05:24:00Z</dcterms:modified>
  <cp:revision>30</cp:revision>
  <dc:subject/>
  <dc:title>Приложение №1 к договору </dc:title>
</cp:coreProperties>
</file>