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56300023211000018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выполнение работ по подготовке документации на земельные участки по размещению мест массового отдыха у воды на территории Лен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Лен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economika_lenad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2) 2120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2) 21200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еребцова Юлия Олег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выполнение работ по подготовке документации на земельные участки по размещению мест массового отдыха у воды на территории Лен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5 314,5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 работ включает в себя все выплаченные или подлежащие выплате налоги и сборы, а также прочие расходы по выполнению работ. Обоснованием начальной (максимальной) цены контракта является смета расходов (Приложение №4 к извещению).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21073 Услуги по картограф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1 к извещению), сметой расходов (Приложение №4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Пермский край, город Пермь, Ленинский район (земельные участки: ниже коммунального моста между причалом ООО «Речсервис» по ул. Спешилова, 1 и устьем р. Торфяная; выше коммунального моста между ул. 2-й Камской и ул. Рыбацкой; правый берег р. Кама (под существующий городской пляж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по 20.09.2011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выполненную Подрядчиком работу осуществляется Заказчиком в соответствии с кассовым планом, по безналичному расчету в течение 10 (десяти) банковских дней с момента предоставления: - подписанного Сторонами акта сдачи-приемки выполненных работ (форма КС-2); - справки о стоимости выполненных работ и затрат (форма КС-3); - счета-фактуры, счета; - кадастровых паспортов на земельные участки с кадастровыми выписками о земельных участках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1 0412 7963118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9, каб.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6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ые заявки подаются в письменной форме в соответствии с приложением №1 к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И.о. главы администрации                                                                                     Н.А.Истомин</w:t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 07.06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8:39:00Z</dcterms:created>
  <dc:creator>40user101</dc:creator>
  <dc:description/>
  <cp:keywords/>
  <dc:language>en-US</dc:language>
  <cp:lastModifiedBy>40user101</cp:lastModifiedBy>
  <dcterms:modified xsi:type="dcterms:W3CDTF">2011-06-07T06:02:00Z</dcterms:modified>
  <cp:revision>8</cp:revision>
  <dc:subject/>
  <dc:title/>
</cp:coreProperties>
</file>