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9011000027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Выполнение работ по разработке проектно-сметной документации на капитальный ремонт системы вентиляции в здании родильного корпуса (литер "В") по адресу: г. Пермь, ул. Писарева, 56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Медсанчасть № 7"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Писарева, 56,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Писарева, 56,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Писарева, 56,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v7medsanchast@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90703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74645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Золотарева Юлия Виталь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Выполнение работ по разработке проектно-сметной документации на капитальный ремонт системы вентиляции в здании родильного корпуса (литер "В") по адресу: г. Пермь, ул. Писарева, 56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43 914,55 Российский рубль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должна включать в себя все расходы по выполнению данных работ, включать выплаченные или подлежащие выплате налоги, таможенные, страховые, транспортные и прочие платежи. Начальная (максимальная) цена контракта определена на основании сметных расчетов Заказчика. Сметные расчеты составлены в соответствии со справочником базовых цен на проектные работы для строительства М 2010.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4560000 Проектная документация и технико - экономическое обоснование продукции</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Объем работ представлен в сметном расчёте заказчика – (приложение № 1), являющемся неотъемлемой частью запроса котировок.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Писарева, 56,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В течение 30 календарных дней с момента заключения муниципального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итогам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 - счета - фактуры на выполненные работы; - акта выполненных работ; -справки о стоимости выполненных работ. 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20 0901 4709902 001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Средства бюджет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исарева, 56, здание главного корпуса, 3-й этаж, экономический отдел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7.06.2011 15: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0.06.2011 12:0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Требования к форме заявки прикреплены к извещению в виде файла на странице 'Сопроводительная документация' (Приложение № 3)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5 дней со дня подписания протокола рассмотрения и оценки котировочных заявок </w:t>
            </w:r>
          </w:p>
        </w:tc>
      </w:tr>
    </w:tbl>
    <w:p>
      <w:pPr>
        <w:pStyle w:val="Normal"/>
        <w:rPr/>
      </w:pPr>
      <w:r>
        <w:rPr/>
        <w:br/>
        <w:br/>
      </w:r>
      <w:r>
        <w:rPr>
          <w:i/>
          <w:iCs/>
        </w:rPr>
        <w:t>Опубликовано:</w:t>
      </w:r>
      <w:r>
        <w:rPr/>
        <w:t xml:space="preserve"> 07.06.2011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3:33:00Z</dcterms:created>
  <dc:creator>User</dc:creator>
  <dc:description/>
  <cp:keywords/>
  <dc:language>en-US</dc:language>
  <cp:lastModifiedBy>User</cp:lastModifiedBy>
  <dcterms:modified xsi:type="dcterms:W3CDTF">2011-06-07T03:33:00Z</dcterms:modified>
  <cp:revision>3</cp:revision>
  <dc:subject/>
  <dc:title/>
</cp:coreProperties>
</file>