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транспортного средства с экипажем для МУЗ "МСЧ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олотарева Юлия Вита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транспортного средства с экипажем для МУЗ "МСЧ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 Начальная (максимальная) цена договора сформирована Заказчиком исходя из средней стоимости услуги на основании коммерческих предложений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40 машино-часов. Услуги оказываются в соответствии с Техническим заданием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с 01.07.2011 по 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едоставленных услуг производится один раз в месяц, путем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исарева, 56, здание главного корпуса, 3-й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виде файла на странице 'Сопроводительная документация'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7.06.2011  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59:00Z</dcterms:created>
  <dc:creator>User</dc:creator>
  <dc:description/>
  <cp:keywords/>
  <dc:language>en-US</dc:language>
  <cp:lastModifiedBy>User</cp:lastModifiedBy>
  <cp:lastPrinted>2011-06-07T10:00:00Z</cp:lastPrinted>
  <dcterms:modified xsi:type="dcterms:W3CDTF">2011-06-07T04:00:00Z</dcterms:modified>
  <cp:revision>2</cp:revision>
  <dc:subject/>
  <dc:title/>
</cp:coreProperties>
</file>