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07» июня  2011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 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 «Соболь»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- не менее 484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1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4</w:t>
              <w:br/>
              <w:t xml:space="preserve">5. Клиренс - не менее 150 мм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ивод - задний                                                                                                                                                                 7.Год выпуска - не ранее 20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 машино-часов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4.2011 г. по 31.12.2011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Транспортное средство будет использоваться для оказания транспортных услуг административно-хозяйственной службы, для работы курьера, для доставки анализов по городу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1040 машино-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ий пробег автотранспортного средства 120 км. в день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в течение всего срока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е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sz w:val="22"/>
          <w:szCs w:val="22"/>
        </w:rPr>
        <w:t>Производить замену автотранспортного средства на аналогичное в случае его поломки, проведения плановых техосмотров или участия в дорожно-транспортном происшествии, в течение 1 часа;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ветственность за вред, причиненный третьим лицам автотранспортным средством, при оказании услуги Заказчику, несет Исполнитель;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(______________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1-03-14T16:50:00Z</cp:lastPrinted>
  <dcterms:modified xsi:type="dcterms:W3CDTF">2011-06-07T02:22:00Z</dcterms:modified>
  <cp:revision>37</cp:revision>
  <dc:subject/>
  <dc:title>СОГЛАСОВАНО</dc:title>
</cp:coreProperties>
</file>