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Протокол №0356300019011000024-1</w:t>
      </w:r>
    </w:p>
    <w:p>
      <w:pPr>
        <w:pStyle w:val="Heading1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br/>
        <w:t xml:space="preserve">07 июня 2011 </w:t>
      </w:r>
    </w:p>
    <w:p>
      <w:pPr>
        <w:pStyle w:val="Heading3"/>
        <w:rPr/>
      </w:pPr>
      <w:r>
        <w:rPr/>
        <w:t>1. Наименование и способ размещения заказа:</w:t>
      </w:r>
    </w:p>
    <w:p>
      <w:pPr>
        <w:pStyle w:val="Offset25"/>
        <w:rPr/>
      </w:pPr>
      <w:r>
        <w:rPr/>
        <w:t xml:space="preserve">Закупка органотерапевтических препаратов и лекарственных средств, содержащих железо.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rPr/>
      </w:pPr>
      <w:r>
        <w:rPr/>
        <w:t>2. Заказчик</w:t>
      </w:r>
    </w:p>
    <w:p>
      <w:pPr>
        <w:pStyle w:val="Offset25"/>
        <w:rPr/>
      </w:pPr>
      <w:r>
        <w:rPr/>
        <w:t>Муниципальное учреждение здравоохранения "Медсанчасть № 7" (ИНН 5907001781, КПП 590701001)</w:t>
      </w:r>
    </w:p>
    <w:p>
      <w:pPr>
        <w:pStyle w:val="Heading3"/>
        <w:rPr/>
      </w:pPr>
      <w:r>
        <w:rPr/>
        <w:t>3. Предмет контракта:</w:t>
      </w:r>
    </w:p>
    <w:p>
      <w:pPr>
        <w:pStyle w:val="Offset25"/>
        <w:spacing w:before="280" w:after="240"/>
        <w:rPr/>
      </w:pPr>
      <w:r>
        <w:rPr/>
        <w:t xml:space="preserve">«Закупка органотерапевтических препаратов и лекарственных средств, содержащих железо.» </w:t>
        <w:br/>
        <w:t>Начальная (максимальная) цена контракта (с указанием валюты): 57 824,80 (пятьдесят семь тысяч восемьсот двадцать четыре) Российский рубль</w:t>
      </w:r>
    </w:p>
    <w:p>
      <w:pPr>
        <w:pStyle w:val="Heading3"/>
        <w:rPr/>
      </w:pPr>
      <w:r>
        <w:rPr/>
        <w:t>4. Извещение о проведении запроса котировок</w:t>
      </w:r>
    </w:p>
    <w:p>
      <w:pPr>
        <w:pStyle w:val="Offset25"/>
        <w:rPr/>
      </w:pPr>
      <w:r>
        <w:rPr/>
        <w:t>Извещение о проведении запроса котировок было размещено на официальном сайте www.zakupki.gov.ru (извещение №0356300019011000024 от 30.05.2011).</w:t>
      </w:r>
    </w:p>
    <w:p>
      <w:pPr>
        <w:pStyle w:val="Heading3"/>
        <w:rPr/>
      </w:pPr>
      <w:r>
        <w:rPr/>
        <w:t>5. Сведения о комиссии</w:t>
      </w:r>
    </w:p>
    <w:p>
      <w:pPr>
        <w:pStyle w:val="Offset25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"/>
        <w:rPr/>
      </w:pPr>
      <w:r>
        <w:rPr>
          <w:b/>
          <w:bCs/>
        </w:rPr>
        <w:t xml:space="preserve">Председатель комиссии: </w:t>
      </w:r>
      <w:r>
        <w:rPr/>
        <w:br/>
        <w:t>Гормащук Юлия Владимиро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Балакирева Виктория Вениамино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Варлакова Валентина Степано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Золотарева Юлия Виталье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Колодкин Сергей Вениаминович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Праведникова Ирина МИхайло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Сушкова Татьяна Анатольевна</w:t>
      </w:r>
    </w:p>
    <w:p>
      <w:pPr>
        <w:pStyle w:val="Offset25"/>
        <w:rPr/>
      </w:pPr>
      <w:r>
        <w:rPr/>
        <w:t xml:space="preserve">Присутствовали 7 (семь) из 12 (двенадцать). </w:t>
      </w:r>
    </w:p>
    <w:p>
      <w:pPr>
        <w:pStyle w:val="Heading3"/>
        <w:rPr/>
      </w:pPr>
      <w:r>
        <w:rPr/>
        <w:t>6. Процедура рассмотрения и оценки котировочных заявок</w:t>
      </w:r>
    </w:p>
    <w:p>
      <w:pPr>
        <w:pStyle w:val="Offset25"/>
        <w:rPr/>
      </w:pPr>
      <w:r>
        <w:rPr/>
        <w:t>Процедура рассмотрения и оценки котировочных заявок проведена 07.06.2011 по адресу: Российская Федерация, 614030, Пермский край, Писарева, 56, здание главного корпуса, 3-й этаж, экономический отдел</w:t>
      </w:r>
    </w:p>
    <w:p>
      <w:pPr>
        <w:pStyle w:val="Heading3"/>
        <w:rPr/>
      </w:pPr>
      <w:r>
        <w:rPr/>
        <w:t>7. Котировочные заявки</w:t>
      </w:r>
    </w:p>
    <w:p>
      <w:pPr>
        <w:pStyle w:val="Offset25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rPr/>
      </w:pPr>
      <w:r>
        <w:rPr/>
        <w:t>8. Решение комиссии</w:t>
      </w:r>
    </w:p>
    <w:p>
      <w:pPr>
        <w:pStyle w:val="Offset25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3"/>
        <w:gridCol w:w="4019"/>
        <w:gridCol w:w="2465"/>
        <w:gridCol w:w="1838"/>
      </w:tblGrid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Альфарма" 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56, г.Пермь, ул.Соликамская 285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Аптека на Уральской" 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107, Пермский край, г. Пермь, ул. Уральская, 75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rPr/>
      </w:pPr>
      <w:r>
        <w:rPr/>
        <w:t>9. Результаты проведения запроса котировок</w:t>
      </w:r>
    </w:p>
    <w:p>
      <w:pPr>
        <w:pStyle w:val="Offset25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6093420, КПП 590601001 Общество с ограниченной ответственностью "Аптека на Уральской" (Адрес: 614107, Пермский край, г. Пермь, ул. Уральская, 75).</w:t>
        <w:br/>
        <w:t>Предложение о цене контракта: 55 064,90 (пятьдесят пять тысяч шестьдесят четыре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2849240, КПП 590201001 Общество с ограниченной ответственностью "Альфарма" (Адрес: 614000, г.Пермь, ул.Соликамская, 285).</w:t>
        <w:br/>
        <w:t>Предложение о цене контракта: 57 824,80 (пятьдесят семь тысяч восемьсот двадцать четыре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rPr/>
      </w:pPr>
      <w:r>
        <w:rPr/>
        <w:t>10. Публикация протокола</w:t>
      </w:r>
    </w:p>
    <w:p>
      <w:pPr>
        <w:pStyle w:val="Offset25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"/>
        <w:gridCol w:w="9350"/>
      </w:tblGrid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Гормащук Юлия Владимировна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Балакирева Виктория Вениаминовна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Варлакова Валентина Степановна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Золотарева Юлия Витальевна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Колодкин Сергей Вениаминович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Праведникова Ирина МИхайловна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Сушкова Татьяна Анато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975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8"/>
        <w:gridCol w:w="7815"/>
      </w:tblGrid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олномоченный представитель МУЗ "МСЧ № 7"</w:t>
            </w:r>
          </w:p>
        </w:tc>
        <w:tc>
          <w:tcPr>
            <w:tcW w:w="7815" w:type="dxa"/>
            <w:tcBorders/>
            <w:vAlign w:val="center"/>
          </w:tcPr>
          <w:tbl>
            <w:tblPr>
              <w:tblW w:w="7694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94"/>
            </w:tblGrid>
            <w:tr>
              <w:trPr/>
              <w:tc>
                <w:tcPr>
                  <w:tcW w:w="76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9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3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1270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07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9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7850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1 к Протоколу рассмотрения и оценки котировочных заявок</w:t>
              <w:br/>
              <w:t>от 07.06.2011 №035630001901100002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  <w:t>Предмет контракта: Закупка органотерапевтических препаратов и лекарственных средств, содержащих железо.</w:t>
      </w:r>
    </w:p>
    <w:p>
      <w:pPr>
        <w:pStyle w:val="Normal"/>
        <w:rPr/>
      </w:pPr>
      <w:r>
        <w:rPr/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1902"/>
        <w:gridCol w:w="2060"/>
        <w:gridCol w:w="2566"/>
        <w:gridCol w:w="2246"/>
      </w:tblGrid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поступления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ремя поступления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.06.2011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6.06.2011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8:30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9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7850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2 к Протоколу рассмотрения и оценки котировочных заявок</w:t>
              <w:br/>
              <w:t>от 07.06.2011 №035630001901100002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  <w:t>Предмет контракта: Закупка органотерапевтических препаратов и лекарственных средств, содержащих железо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57 824,80 (пятьдесят семь тысяч восемьсот двадцать четыре) Российский рубль</w:t>
      </w:r>
    </w:p>
    <w:tbl>
      <w:tblPr>
        <w:tblW w:w="1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4"/>
        <w:gridCol w:w="375"/>
        <w:gridCol w:w="53"/>
        <w:gridCol w:w="406"/>
        <w:gridCol w:w="223"/>
      </w:tblGrid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дано заявок:</w:t>
            </w:r>
          </w:p>
        </w:tc>
        <w:tc>
          <w:tcPr>
            <w:tcW w:w="3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2389"/>
        <w:gridCol w:w="1900"/>
        <w:gridCol w:w="4189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1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Альфарма" , ИНН 5902849240, КПП 59020100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56, г.Пермь, ул.Соликамская 285</w:t>
            </w:r>
          </w:p>
        </w:tc>
        <w:tc>
          <w:tcPr>
            <w:tcW w:w="41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Закупка органотерапевтических препаратов и лекарственных средств, содержащих железо. </w:t>
              <w:br/>
              <w:t xml:space="preserve">Сведения о включенных или не включенных расходах в цену товара, работы, услуги: Цена товаров указана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 Начальная (максимальная) цена договора сформирована на основании анализа коммерческих предложений поставщиков.(Приложение №4) </w:t>
            </w:r>
          </w:p>
        </w:tc>
      </w:tr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Аптека на Уральской" , ИНН 5906093420, КПП 59060100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107, Пермский край, г. Пермь, ул. Уральская, 75</w:t>
            </w:r>
          </w:p>
        </w:tc>
        <w:tc>
          <w:tcPr>
            <w:tcW w:w="41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Закупка органотерапевтических препаратов и лекарственных средств, содержащих железо.</w:t>
              <w:br/>
              <w:t>Сведения о включенных или не включенных расходах в цену товара, работы, услуги: Цена товаров указана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9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7850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3 к Протоколу рассмотрения и оценки котировочных заявок</w:t>
              <w:br/>
              <w:t>от 07.06.2011 №035630001901100002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  <w:t>Предмет контракта: Закупка органотерапевтических препаратов и лекарственных средств, содержащих железо.</w:t>
      </w:r>
    </w:p>
    <w:p>
      <w:pPr>
        <w:pStyle w:val="Normal"/>
        <w:rPr/>
      </w:pPr>
      <w:r>
        <w:rPr/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4"/>
        <w:gridCol w:w="4855"/>
        <w:gridCol w:w="2143"/>
        <w:gridCol w:w="1223"/>
      </w:tblGrid>
      <w:tr>
        <w:trPr/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02849240, КПП 590201001, Общество с ограниченной ответственностью "Альфарма"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06093420, КПП 590601001, Общество с ограниченной ответственностью "Аптека на Уральской"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7790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4 к Протоколу рассмотрения и оценки котировочных заявок</w:t>
              <w:br/>
              <w:t>от 07.06.2011 №035630001901100002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  <w:t>Предмет контракта: Закупка органотерапевтических препаратов и лекарственных средств, содержащих железо.</w:t>
      </w:r>
    </w:p>
    <w:p>
      <w:pPr>
        <w:pStyle w:val="Normal"/>
        <w:rPr/>
      </w:pPr>
      <w:r>
        <w:rPr/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0"/>
        <w:gridCol w:w="3431"/>
        <w:gridCol w:w="2055"/>
        <w:gridCol w:w="2749"/>
      </w:tblGrid>
      <w:tr>
        <w:trPr/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частник размещения заказа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Альфарма"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 824,80 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Аптека на Уральской"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 064,90 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before="280" w:after="28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7:50:00Z</dcterms:created>
  <dc:creator>Apteka</dc:creator>
  <dc:description/>
  <dc:language>en-US</dc:language>
  <cp:lastModifiedBy>Apteka</cp:lastModifiedBy>
  <dcterms:modified xsi:type="dcterms:W3CDTF">2011-06-06T07:50:00Z</dcterms:modified>
  <cp:revision>1</cp:revision>
  <dc:subject/>
  <dc:title>Протокол №0356300019011000024-1</dc:title>
</cp:coreProperties>
</file>