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25811000004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асфальтового покрытия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общеобразовательное учреждение "Средняя общеобразовательная школа № 76" г. Перми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0, Пермский край, Пермь г, Лодыгина, 48а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0, Пермский край, Пермь г, Лодыгина, 48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0, Пермский край, Пермь г, Лодыгина, 48а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con131@pstu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2245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95683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бс Светлана Борис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асфальтового покрытия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55 704,2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расходы по выполнению работ,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обязательные платежи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40 Устройство дорожных оснований и покрытий [4540361] - [4540385]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локально-сметному расчету (приложение №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0, Пермский край, Пермь г, Лодыгина, 48а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0 календарных дней с момента введения объекта в работу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ончательный расчет за выполненные работы, производится в безналичной форме путем перечисления денежных средств на расчетный счет Подрядчика, в течение 10 (десяти)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2 4219902 001 225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.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0, Пермский край, Пермь г, Лодыгина, 48а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6.2011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6.2011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7.06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«СОШ № 76» _______________В.Л. Ложкин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53:00Z</dcterms:created>
  <dc:creator>Светлана Алексеевна</dc:creator>
  <dc:description/>
  <cp:keywords/>
  <dc:language>en-US</dc:language>
  <cp:lastModifiedBy>Светлана Алексеевна</cp:lastModifiedBy>
  <cp:lastPrinted>2011-06-07T13:54:00Z</cp:lastPrinted>
  <dcterms:modified xsi:type="dcterms:W3CDTF">2011-06-07T07:54:00Z</dcterms:modified>
  <cp:revision>1</cp:revision>
  <dc:subject/>
  <dc:title>Извещение</dc:title>
</cp:coreProperties>
</file>