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  <w:gridCol w:w="7825"/>
      </w:tblGrid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825" w:type="dxa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25811000005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825" w:type="dxa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лестничных маршей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825" w:type="dxa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  <w:gridCol w:w="7825"/>
      </w:tblGrid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825" w:type="dxa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общеобразовательное учреждение "Средняя общеобразовательная школа № 76" г. Перми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825" w:type="dxa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0, Пермский край, Пермь г, Лодыгина, 48а, -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25" w:type="dxa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0, Пермский край, Пермь г, Лодыгина, 48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  <w:gridCol w:w="7825"/>
      </w:tblGrid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25" w:type="dxa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0, Пермский край, Пермь г, Лодыгина, 48а, -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825" w:type="dxa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con131@pstu.ru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825" w:type="dxa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22452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825" w:type="dxa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95683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825" w:type="dxa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бс Светлана Борис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  <w:gridCol w:w="7825"/>
      </w:tblGrid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825" w:type="dxa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лестничных маршей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825" w:type="dxa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3 851,99 Российский рубль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825" w:type="dxa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расходы по выполнению работ,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обязательные платежи.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825" w:type="dxa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20 Отделочные работы [4540200] - [4540301]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825" w:type="dxa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локально-сметному расчету (приложение №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  <w:gridCol w:w="7825"/>
      </w:tblGrid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825" w:type="dxa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0, Пермский край, Пермь г, Лодыгина, 48а, -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825" w:type="dxa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20 календарных дней с момента введения объекта в работу.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825" w:type="dxa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ончательный расчет за выполненные работы, производится в безналичной форме путем перечисления денежных средств на расчетный счет Подрядчика, в течение 10 (десяти)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  <w:gridCol w:w="7825"/>
      </w:tblGrid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825" w:type="dxa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2 4219902 001 225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825" w:type="dxa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.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  <w:gridCol w:w="7825"/>
      </w:tblGrid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825" w:type="dxa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0, Пермский край, Пермь г, Лодыгина, 48а, -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825" w:type="dxa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6.2011 09:00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825" w:type="dxa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6.2011 09:00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825" w:type="dxa"/>
            <w:tcBorders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07.06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иректор МОУ «СОШ № 76» г. Перми ________________ В.Л. Ложкин </w:t>
      </w:r>
    </w:p>
    <w:sectPr>
      <w:type w:val="nextPage"/>
      <w:pgSz w:w="11906" w:h="16838"/>
      <w:pgMar w:left="737" w:right="73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40:00Z</dcterms:created>
  <dc:creator>Светлана Алексеевна</dc:creator>
  <dc:description/>
  <cp:keywords/>
  <dc:language>en-US</dc:language>
  <cp:lastModifiedBy>Светлана Алексеевна</cp:lastModifiedBy>
  <cp:lastPrinted>2011-06-07T14:41:00Z</cp:lastPrinted>
  <dcterms:modified xsi:type="dcterms:W3CDTF">2011-06-07T08:43:00Z</dcterms:modified>
  <cp:revision>1</cp:revision>
  <dc:subject/>
  <dc:title>Извещение</dc:title>
</cp:coreProperties>
</file>