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2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Капитальный ремонт: монтаж оконных блоков в МУЗ «ГП №9», поликлиника №1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, литер «з»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з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ов Александр Викторович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Капитальный ремонт: монтаж оконных блоков в МУЗ «ГП №9», поликлинике №1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 005 519,68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Локальный сметный расчет, Приложение №2 Техническое задание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снованием для установления начальной (максимальной) цены гражданско-правового договора является Локальный сметный расчет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, литер «б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аботы должны быть выполнены в течение 60 (шестидесяти) календарных дней с момента подписания гражданско-правового договора.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00 275,99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401 103,94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15.06.2011 г. 10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17.06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20.06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7 июня 201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>Главный врач МУЗ «ГП №9»                                                       Г.И. Кузнеделева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4:59:00Z</dcterms:created>
  <dc:creator>Орлова</dc:creator>
  <dc:description/>
  <cp:keywords/>
  <dc:language>en-US</dc:language>
  <cp:lastModifiedBy>user</cp:lastModifiedBy>
  <cp:lastPrinted>2011-06-02T13:50:00Z</cp:lastPrinted>
  <dcterms:modified xsi:type="dcterms:W3CDTF">2011-06-07T06:16:00Z</dcterms:modified>
  <cp:revision>7</cp:revision>
  <dc:subject/>
  <dc:title/>
</cp:coreProperties>
</file>