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РОТОКОЛ № 47ЭА/2/1</w:t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заявок на участие в открытом аукционе в электронной форме на право заключить договор на выполнение работ по  капитальному ремонту сетей наружного освещения в рамках ВЦП «Светлый гор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звещение № </w:t>
      </w:r>
      <w:r>
        <w:rPr>
          <w:rFonts w:eastAsia="Times New Roman" w:cs="Times New Roman" w:ascii="Times New Roman" w:hAnsi="Times New Roman"/>
          <w:b/>
          <w:lang w:eastAsia="ru-RU"/>
        </w:rPr>
        <w:t>015630000871100006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                          «06» июня 2011 г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11 час. 45 мин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Повестка дня: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право заключить договор на выполнение работ по  капитальному ремонту сетей наружного освещения в рамках ВЦП «Светлый город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.о. начальника управления: Кириллова Ольга Ив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: (342) 212-55-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 Муниципальное учреждение «Пермблагоустройство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614000, г. Пермь,  ул. Ленина, 25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(342) 212-06-24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работ по  капитальному ремонту сетей наружного освещения в рамках ВЦП «Светлый город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:</w:t>
      </w:r>
      <w:r>
        <w:rPr>
          <w:rFonts w:cs="Times New Roman" w:ascii="Times New Roman" w:hAnsi="Times New Roman"/>
          <w:sz w:val="22"/>
          <w:szCs w:val="22"/>
        </w:rPr>
        <w:t xml:space="preserve"> 10 665 333 (Десять миллионов шестьсот шестьдесят пять тысяч триста тридцать три ) рубля 00 копеек, 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ьвар ул. Братьев Игнатовых от шоссе Космонавтов до ул. Мира -  6 142 410 рублей 00 коп.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сомольский проспект от ул. Белинского до ул. Чкалова, ул.Юрия Смирнова – 4 522 923 рублей 00 коп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размещения извещения о проведении открытого аукциона в электронной форме на официальном сайте – 28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окончания срока подачи заявок на участие в аукционе в электронной форме было подано 3 заявки.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рассмотрение комиссии поступили первые части заявок участников размещения заказа со следующими порядковыми номерами: 2,3,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394"/>
        <w:gridCol w:w="2693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1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4"/>
        <w:gridCol w:w="1559"/>
        <w:gridCol w:w="1560"/>
        <w:gridCol w:w="3402"/>
        <w:gridCol w:w="1701"/>
        <w:gridCol w:w="931"/>
      </w:tblGrid>
      <w:tr>
        <w:trPr>
          <w:trHeight w:val="168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ч.4 ст.4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риллова О.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овикова Т.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седател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комиссии     </w:t>
            </w: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ветственный секретар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ставитель уполномоченного органа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иллова Ольга Иван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9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Чайко Ольга Михайловна</cp:lastModifiedBy>
  <cp:lastPrinted>2011-05-30T18:03:00Z</cp:lastPrinted>
  <dcterms:modified xsi:type="dcterms:W3CDTF">2011-06-06T08:31:00Z</dcterms:modified>
  <cp:revision>30</cp:revision>
  <dc:subject/>
  <dc:title/>
</cp:coreProperties>
</file>