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4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выполнение комплекса работ по обеспечению санитарно-гигиенического режима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07» ма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30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выполнение комплекса работ по обеспечению санитарно-гигиенического режима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выполнение комплекса работ по обеспечению санитарно-гигиенического режима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1 717 575 руб. 60 коп.</w:t>
      </w:r>
      <w:r>
        <w:rPr>
          <w:rFonts w:cs="Times New Roman" w:ascii="Times New Roman" w:hAnsi="Times New Roman"/>
        </w:rPr>
        <w:t xml:space="preserve"> (Один миллион семьсот семнадцать тысяч пятьсот семьдесят пять рублей 6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43</w:t>
      </w:r>
      <w:r>
        <w:rPr>
          <w:sz w:val="20"/>
          <w:szCs w:val="20"/>
        </w:rPr>
        <w:t xml:space="preserve"> от 26.05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6.05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а 1 (Одна) заявка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ую  часть заявки  на участие в аукционе и  приняла следующие реш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ом открытого аукциона участника размещения заказа, подавшего  заявку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 открытый аукцион в электронной форме несостоявшимся в соответствии с ч.21 ст. 41.8 Федерального закона от 21.07.2005 №94-ФЗ «О размещении заказов на поставки товаров, выполнения работ, оказание услуг для государственных и муниципальных нужд» в связи с поступлением одной заявки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23:00Z</dcterms:created>
  <dc:creator>Орлова ТМ</dc:creator>
  <dc:description/>
  <cp:keywords/>
  <dc:language>en-US</dc:language>
  <cp:lastModifiedBy>Admin</cp:lastModifiedBy>
  <cp:lastPrinted>2011-06-06T12:05:00Z</cp:lastPrinted>
  <dcterms:modified xsi:type="dcterms:W3CDTF">2011-06-06T06:07:00Z</dcterms:modified>
  <cp:revision>8</cp:revision>
  <dc:subject/>
  <dc:title>ПРОТОКОЛ № 91А/__/__ </dc:title>
</cp:coreProperties>
</file>