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3 от «07» июня 2011 г. ОБ ОТКАЗЕ ОТ ПРОВЕДЕНИЯ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программного обеспечения для МУЗ «Городская клиническая поликлиника № 4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b/>
        </w:rPr>
        <w:t>(ИЗВЕЩЕНИЕ №39 от «02» июня 2011 года).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Нестерова Оксана Валерьевна, тел. 238-13-13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программного обеспечения для МУЗ «Городская клиническая поликлиника № 4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11-06-07T09:26:00Z</cp:lastPrinted>
  <dcterms:modified xsi:type="dcterms:W3CDTF">2011-06-07T03:27:00Z</dcterms:modified>
  <cp:revision>53</cp:revision>
  <dc:subject/>
  <dc:title>ЗАПРОС КОТИРОВОЧНОЙ ЦЕНЫ</dc:title>
</cp:coreProperties>
</file>