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jc w:val="right"/>
        <w:rPr>
          <w:sz w:val="24"/>
          <w:szCs w:val="24"/>
        </w:rPr>
      </w:pPr>
      <w:r>
        <w:rPr/>
        <w:t>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поставку расходного материала 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9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08"/>
        <w:gridCol w:w="937"/>
        <w:gridCol w:w="909"/>
        <w:gridCol w:w="1181"/>
        <w:gridCol w:w="934"/>
        <w:gridCol w:w="144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оборудования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№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рма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№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ля договора (руб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 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некологический смотровой набор, о/р, стерильный с цитощеткой (тип №4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некологический смотровой набор, о/р, стерильный с ложкой Фолькмана (тип №3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а Фолькмана, о/р, стериль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викальная цитощетка, о/р, стериль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Нелатон, о/р, стериль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женский, о/р, стериль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ьпель, о/р, стерильный № 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,00</w:t>
            </w:r>
          </w:p>
        </w:tc>
      </w:tr>
      <w:tr>
        <w:trPr/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892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comp</cp:lastModifiedBy>
  <cp:lastPrinted>2011-06-07T11:36:00Z</cp:lastPrinted>
  <dcterms:modified xsi:type="dcterms:W3CDTF">2011-06-07T05:37:00Z</dcterms:modified>
  <cp:revision>27</cp:revision>
  <dc:subject/>
  <dc:title/>
</cp:coreProperties>
</file>