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расходный материал для МУЗ «ГКП№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46"/>
        <w:gridCol w:w="4336"/>
        <w:gridCol w:w="29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некологический смотровой набор, одноразового применения, стериль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-направление, не менее, шту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кало по Куско №2 из прозрачного пластика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удлиненная ручка, не менее, см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е створки анатомической формы длина х ширина,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х 2,9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ок гребенка или эквивален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аметр окна, 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адная салфетка, не менее, штук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смотровые, не менее, па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 Фолькмана, одноразовая, стерильная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szCs w:val="20"/>
              </w:rPr>
              <w:t>- длина ложки Фолькмана,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набор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Формованный блистер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терильности с момента стерилизации не менее, г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 xml:space="preserve">3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сертифицирован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Радиационная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упаковка – коробка из гофрокартон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ое количество, набор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b/>
                <w:szCs w:val="20"/>
              </w:rPr>
              <w:t>6 00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некологический смотровой набор, одноразового применения, стери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-направление, не менее, шту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кало по Куско №2 из прозрачного пластика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удлиненная ручка, не менее, см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е створки анатомической формы длина ширина,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х 2,9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ок гребенка или эквивален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7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диаметр окна, 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адная салфетка, не менее, штук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смотровые, не менее, па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cs="Arial"/>
                <w:szCs w:val="20"/>
              </w:rPr>
            </w:pPr>
            <w:r>
              <w:rPr>
                <w:rStyle w:val="Applestylespan"/>
                <w:rFonts w:cs="Arial"/>
                <w:szCs w:val="20"/>
              </w:rPr>
              <w:t>Коническая  цитощетка со спиральным расположением ворсин, одноразовая, стерильна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szCs w:val="20"/>
              </w:rPr>
              <w:t>- диаметр рабочей  части,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лина рабочей части, не менее, см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лина  рукоятки, не менее, см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>
                <w:rStyle w:val="Applestylespan"/>
                <w:rFonts w:cs="Arial"/>
                <w:szCs w:val="20"/>
              </w:rPr>
              <w:t xml:space="preserve">18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набор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Формованный блистер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терильности с момента стерилизации не менее, г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 xml:space="preserve">3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сертифицирован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Радиационная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упаковка – коробка из гофрокартон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ое количество, набор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b/>
                <w:szCs w:val="20"/>
              </w:rPr>
              <w:t>6 00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Катетер урологический женский, одноразовый, стерильны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0"/>
              </w:rPr>
              <w:t>Изготовлен из прозрачного термопластичного имплантационно - нетоксичного поливинилхлорида или эквивален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0"/>
              </w:rPr>
              <w:t>Закрытый атравматичный дистальный конец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0"/>
              </w:rPr>
              <w:t>Боковых отверстий, не мене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2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овая маркировка коннектора по международному стандарту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нектор подходит к мочеприемнику любого тип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терильности с момента стерилизации не менее, г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 xml:space="preserve">3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ребуемое количество, штук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- размер 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Fr</w:t>
            </w:r>
            <w:r>
              <w:rPr>
                <w:szCs w:val="20"/>
              </w:rPr>
              <w:t xml:space="preserve">  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- размер 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Fr</w:t>
            </w:r>
            <w:r>
              <w:rPr>
                <w:szCs w:val="20"/>
              </w:rPr>
              <w:t xml:space="preserve">  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- размер 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Fr</w:t>
            </w:r>
            <w:r>
              <w:rPr>
                <w:szCs w:val="20"/>
              </w:rPr>
              <w:t xml:space="preserve">  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>
                <w:rStyle w:val="Applestylespan"/>
                <w:rFonts w:cs="Arial"/>
                <w:szCs w:val="20"/>
              </w:rPr>
              <w:t>10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Cs w:val="20"/>
              </w:rPr>
              <w:t>Катетер Нелатона стандартный, одноразовый,   стерильны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0"/>
              </w:rPr>
              <w:t>Изготовлен из прозрачного термопластичного имплантационно - нетоксичного поливинилхлорида или эквивален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0"/>
              </w:rPr>
              <w:t>Закрытый атравматичный дистальный конец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0"/>
              </w:rPr>
              <w:t>Боковых отверстий, не мене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2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овая маркировка коннектора по международному стандарту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нектор подходит к мочеприемнику любого тип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терильности с момента стерилизации не менее, г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 xml:space="preserve">3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ребуемое количество, штук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- размер 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Fr</w:t>
            </w:r>
            <w:r>
              <w:rPr>
                <w:szCs w:val="20"/>
              </w:rPr>
              <w:t xml:space="preserve">  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- размер 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Fr</w:t>
            </w:r>
            <w:r>
              <w:rPr>
                <w:szCs w:val="20"/>
              </w:rPr>
              <w:t xml:space="preserve">  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- размер 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Fr</w:t>
            </w:r>
            <w:r>
              <w:rPr>
                <w:szCs w:val="20"/>
              </w:rPr>
              <w:t xml:space="preserve">  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10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ожка  Фолькмана, одноразового применения, стерильная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szCs w:val="20"/>
              </w:rPr>
              <w:t>Длина ложки Фолькмана,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Формованный блистер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терильности с момента стерилизации не менее, г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 xml:space="preserve">3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 сертифицирован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ребуемое количество, шту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b/>
                <w:szCs w:val="20"/>
              </w:rPr>
              <w:t>6 00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b/>
                <w:szCs w:val="20"/>
              </w:rPr>
              <w:t>Коническая  цитощетка со спиральным расположением ворсин, одноразового применения, стерильная</w:t>
            </w:r>
          </w:p>
          <w:p>
            <w:pPr>
              <w:pStyle w:val="Normal"/>
              <w:rPr>
                <w:rStyle w:val="Applestylespan"/>
                <w:rFonts w:cs="Arial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szCs w:val="20"/>
              </w:rPr>
              <w:t>Диаметр рабочей  части, не менее, с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рабочей части, не менее, см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 рукоятки, не менее, см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 xml:space="preserve">18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Формованный блистер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терильности с момента стерилизации не менее, г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 xml:space="preserve">3 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 сертифицирован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ребуемое количество, шту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b/>
                <w:szCs w:val="20"/>
              </w:rPr>
              <w:t>6 00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кальпель с пластмассовой ручкой, одноразового применения, стерильны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cs="Arial"/>
                <w:szCs w:val="20"/>
              </w:rPr>
            </w:pPr>
            <w:r>
              <w:rPr>
                <w:szCs w:val="20"/>
              </w:rPr>
              <w:t>Предназначен для рассечения мягких тканей  при различных хирургических вмешательствах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чка скальпеля имеет нанесенные метки, позволяющие производить измерения в области операционного пол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лина шкалы ручки не менее, см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деления шкалы , мм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мер скальпеля,  №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>Индивидуальна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терильности с момента стерилизации не менее, г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/>
                <w:szCs w:val="20"/>
              </w:rPr>
              <w:t xml:space="preserve">3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cs="Arial"/>
                <w:szCs w:val="20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 сертифицирован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ребуемое количество, шту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rFonts w:cs="Arial"/>
                <w:b/>
                <w:b/>
                <w:szCs w:val="20"/>
              </w:rPr>
            </w:pPr>
            <w:r>
              <w:rPr>
                <w:rStyle w:val="Applestylespan"/>
                <w:rFonts w:cs="Arial"/>
                <w:b/>
                <w:szCs w:val="20"/>
              </w:rPr>
              <w:t>4 000</w:t>
            </w:r>
          </w:p>
        </w:tc>
      </w:tr>
    </w:tbl>
    <w:p>
      <w:pPr>
        <w:pStyle w:val="Normal"/>
        <w:jc w:val="center"/>
        <w:rPr>
          <w:rStyle w:val="Applestylespan"/>
          <w:rFonts w:cs="Arial"/>
          <w:b/>
          <w:b/>
          <w:szCs w:val="2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napToGrid w:val="false"/>
      <w:spacing w:lineRule="exact" w:line="240" w:before="120" w:after="0"/>
      <w:jc w:val="both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6:00Z</dcterms:created>
  <dc:creator>Irina</dc:creator>
  <dc:description/>
  <cp:keywords/>
  <dc:language>en-US</dc:language>
  <cp:lastModifiedBy>comp</cp:lastModifiedBy>
  <cp:lastPrinted>2011-06-06T19:13:00Z</cp:lastPrinted>
  <dcterms:modified xsi:type="dcterms:W3CDTF">2011-06-06T13:13:00Z</dcterms:modified>
  <cp:revision>31</cp:revision>
  <dc:subject/>
  <dc:title>Приложение 2</dc:title>
</cp:coreProperties>
</file>