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4611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прос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роительные работ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пособ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мещен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5 ст. 42 Федерального закона №94-ФЗ) 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7731"/>
      </w:tblGrid>
      <w:tr>
        <w:trPr>
          <w:trHeight w:val="372" w:hRule="atLeast"/>
        </w:trPr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именование: </w:t>
            </w:r>
          </w:p>
        </w:tc>
        <w:tc>
          <w:tcPr>
            <w:tcW w:w="77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41" г. Перми </w:t>
            </w:r>
          </w:p>
        </w:tc>
      </w:tr>
      <w:tr>
        <w:trPr>
          <w:trHeight w:val="372" w:hRule="atLeast"/>
        </w:trPr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ст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хождения: </w:t>
            </w:r>
          </w:p>
        </w:tc>
        <w:tc>
          <w:tcPr>
            <w:tcW w:w="77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 Серебрянский проезд, 9, - </w:t>
            </w:r>
          </w:p>
        </w:tc>
      </w:tr>
      <w:tr>
        <w:trPr>
          <w:trHeight w:val="372" w:hRule="atLeast"/>
        </w:trPr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чтовый адрес: </w:t>
            </w:r>
          </w:p>
        </w:tc>
        <w:tc>
          <w:tcPr>
            <w:tcW w:w="77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1, Пермский край, Пермь г,  Серебрянский проезд, 9, -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1, Пермский край, Пермь г,  Серебрянский проезд, 9, 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Адрес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лектронной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чты:</w:t>
            </w:r>
            <w:r>
              <w:rPr/>
              <w:t xml:space="preserve">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hool41perm@mail.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605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605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актно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ицо</w:t>
            </w:r>
            <w:r>
              <w:rPr/>
              <w:t xml:space="preserve">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щепкова Маргарита Игоре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ме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роительные работ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чальная (максимальная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930,48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ведения о включенных (невключенных) в цену товар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бот, услуг, расходах, в то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е расходах на перевозку, страховани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уплат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аможен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товара (работ, услуг) должна быть указана с учетом расходов на приобретение, доставку материалов и оборудования,  выполнения  работ, оплату труда, транспортные услуги, погрузку и вывоз строительного мусора, оплату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ификация товаров, работ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4530010 Прокладка наружных и внутренних сетей и систем</w:t>
            </w:r>
          </w:p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количество поставляемого товара, объем выполняем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ываем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уг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а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я: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локальном сметном расчете (приложение № 1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м для установления начальной (максимальной) цены является Локальный сметный расчет</w:t>
            </w:r>
          </w:p>
        </w:tc>
      </w:tr>
    </w:tbl>
    <w:p>
      <w:pPr>
        <w:pStyle w:val="Heading3"/>
        <w:rPr/>
      </w:pPr>
      <w:r>
        <w:rPr/>
        <w:t xml:space="preserve">Условия поставки товара, выполнения работ, оказания услуг, срок и условия оплаты 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7618"/>
      </w:tblGrid>
      <w:tr>
        <w:trPr/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сто поставк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вар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ен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, оказ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слуг:</w:t>
            </w:r>
            <w:r>
              <w:rPr/>
              <w:t xml:space="preserve"> </w:t>
            </w:r>
          </w:p>
        </w:tc>
        <w:tc>
          <w:tcPr>
            <w:tcW w:w="76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1, Пермский край, Пермь г,  Серебрянский проезд, 9, -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ставк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вар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, оказ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слуг: </w:t>
            </w:r>
          </w:p>
        </w:tc>
        <w:tc>
          <w:tcPr>
            <w:tcW w:w="76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течении 15 дней с момента заключения контракта 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рок и услов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ы постав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варов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я работ, оказа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слуг: </w:t>
            </w:r>
          </w:p>
        </w:tc>
        <w:tc>
          <w:tcPr>
            <w:tcW w:w="76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азчик в праве выплатить аванс в размере 30% от цены договора путем безналичного перечисления денежных средств на расчетный счет подрядчика. Расчет за выполненные  работы, за вычетом перечисленного суммы аванса, производится в течение 20 (двадцати) банковских дней со дня предоставленных оформленных в установленном порядке актом приемки выполненных работ (КС-2), справка о стоимости выполненных работ и затрат (КС-3), счета-фактуры.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7618"/>
      </w:tblGrid>
      <w:tr>
        <w:trPr/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Код бюджетной классификации: </w:t>
            </w:r>
          </w:p>
        </w:tc>
        <w:tc>
          <w:tcPr>
            <w:tcW w:w="76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0 0702 4219902 001 225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сточник финансирова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каза: </w:t>
            </w:r>
          </w:p>
        </w:tc>
        <w:tc>
          <w:tcPr>
            <w:tcW w:w="76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 города Перм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сто подачи котировоч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1, Пермский край, Пермь г,  Серебрянский проезд, 9, 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та и врем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чала подачи котировоч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та и время окончания подачи котировоч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рок подачи котировочных заявок продлен д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1 17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подписания победителем государственн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06.2011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12:00Z</dcterms:created>
  <dc:creator>Econ_C10</dc:creator>
  <dc:description/>
  <cp:keywords/>
  <dc:language>en-US</dc:language>
  <cp:lastModifiedBy>Опер2</cp:lastModifiedBy>
  <dcterms:modified xsi:type="dcterms:W3CDTF">2011-06-07T10:12:00Z</dcterms:modified>
  <cp:revision>2</cp:revision>
  <dc:subject/>
  <dc:title>Извещение</dc:title>
</cp:coreProperties>
</file>