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01» июня 2011г. № 51/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полотенец бумажных одноразовых двухслой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звещение № 51/2 от «20» мая 2011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: (342)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</w:t>
      </w:r>
      <w:r>
        <w:rPr>
          <w:sz w:val="28"/>
          <w:szCs w:val="28"/>
        </w:rPr>
        <w:t>_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ает об отмене запроса котировок (извещение № 51/2 от «20» мая 2011г.), на основании решения контрольно – аналитического департамента администрации города Перми 31.05.2011, дата оглашения – 31.05.2011. При плановой проверке выявлены нарушения 94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2:00Z</dcterms:created>
  <dc:creator>User</dc:creator>
  <dc:description/>
  <cp:keywords/>
  <dc:language>en-US</dc:language>
  <cp:lastModifiedBy>User</cp:lastModifiedBy>
  <cp:lastPrinted>2011-06-03T10:09:00Z</cp:lastPrinted>
  <dcterms:modified xsi:type="dcterms:W3CDTF">2011-06-03T04:14:00Z</dcterms:modified>
  <cp:revision>6</cp:revision>
  <dc:subject/>
  <dc:title/>
</cp:coreProperties>
</file>