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53 от «03» июня 201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года  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b/>
          <w:sz w:val="24"/>
        </w:rPr>
        <w:t>Спецификация № 1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136"/>
        <w:gridCol w:w="3024"/>
        <w:gridCol w:w="1440"/>
        <w:gridCol w:w="2700"/>
      </w:tblGrid>
      <w:tr>
        <w:trPr>
          <w:trHeight w:val="10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услуг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чественные характеристики предоставляемой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г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  услуги с учетом НДС и транспортных расходов (руб.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азание услуг по обеспечению бельевого режима  для МУЗ «ГКБ №2»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бор, хранение, транспортировка, дезобработка, стирка, сушка, глаженье и ремонт текстильных изделий. Услуга оказывается согласно МУ 3.5.736-99 Министерства здравоо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27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5:12:00Z</dcterms:created>
  <dc:creator>User</dc:creator>
  <dc:description/>
  <cp:keywords/>
  <dc:language>en-US</dc:language>
  <cp:lastModifiedBy>User</cp:lastModifiedBy>
  <dcterms:modified xsi:type="dcterms:W3CDTF">2011-06-03T06:06:00Z</dcterms:modified>
  <cp:revision>5</cp:revision>
  <dc:subject/>
  <dc:title/>
</cp:coreProperties>
</file>