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64-2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изделий медицинского назначения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2 июн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втор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Балахнина Татьяна Кадыро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изделий медицинского назначения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1 495 000,00 (Один миллион четыреста девяносто пять тысяч  руб. 00 коп. ) рублей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16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6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5/1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Протокол рассмотрения заявок на участие в открытом аукционе в электронной форме                              от 26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64-1 размещен 26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26.05.2011 г. на официальном сайте «Администрация города Перми» 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gorodperm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 480 05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7 52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изделий медицинского назначения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язнов В.Н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ивобокова Е.Ю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лахнина Т.К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мырина О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>2. Присвоить № 1 и признать победителем открытого аукциона в электронной форме ООО «Полимед» (порядковый номер заявки № 1), который предложил наиболее низкую цену договора в размере                   1 480 050,00руб. (Один миллион четыреста восемьдесят тысяч пятьдесят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Ликом» (порядковый номер заявки № 2), цена договора –                         1 487 525,00 руб. (Один миллион четыреста восемьдесят семь тысяч пятьсот двадцать пять  руб. 00 коп.)  .</w:t>
      </w:r>
    </w:p>
    <w:p>
      <w:pPr>
        <w:pStyle w:val="12pt"/>
        <w:ind w:firstLine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Балахнина Татьяна Кадыро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386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9:59:00Z</dcterms:created>
  <dc:creator>USER</dc:creator>
  <dc:description/>
  <cp:keywords/>
  <dc:language>en-US</dc:language>
  <cp:lastModifiedBy>WinXP</cp:lastModifiedBy>
  <cp:lastPrinted>2011-06-02T14:57:00Z</cp:lastPrinted>
  <dcterms:modified xsi:type="dcterms:W3CDTF">2011-06-02T09:06:00Z</dcterms:modified>
  <cp:revision>5</cp:revision>
  <dc:subject/>
  <dc:title>ПРОТОКОЛ АУКЦИОНА № _______________</dc:title>
</cp:coreProperties>
</file>