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6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антисептически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3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антисептических </w:t>
      </w:r>
      <w:r>
        <w:rPr>
          <w:sz w:val="21"/>
          <w:szCs w:val="21"/>
        </w:rPr>
        <w:t xml:space="preserve">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00 000,00 (Пятьсот тысяч 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9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7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30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6-1 размещен 30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31.05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7 5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1. Признать заявку на участие в аукционе в электронной форме следующего участника открытого аукциона в электронной форме соответствующей требованиям документации об аукционе в электронной форме на право заключения договора на поставку антисептических средств</w:t>
      </w:r>
      <w:r>
        <w:rPr/>
        <w:t>: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65"/>
        <w:gridCol w:w="3240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1 и признать победителем открытого аукциона в электронной форме                               ООО «Рифарм 59» (порядковый номер заявки № 2), который предложил наиболее низкую цену договора в размере 497 500,00 руб. (Четыреста девяносто семь тысяч пятьсот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6-02T16:31:00Z</cp:lastPrinted>
  <dcterms:modified xsi:type="dcterms:W3CDTF">2011-06-06T09:43:00Z</dcterms:modified>
  <cp:revision>52</cp:revision>
  <dc:subject/>
  <dc:title>ПРОТОКОЛ АУКЦИОНА № _______________</dc:title>
</cp:coreProperties>
</file>