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 в электронной форм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ретные показатели (форма рекомендуемая)</w:t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620"/>
        <w:gridCol w:w="1620"/>
      </w:tblGrid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0"/>
                <w:szCs w:val="20"/>
              </w:rPr>
              <w:t>Требуемые показатели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лагаемые показатели товара</w:t>
            </w:r>
          </w:p>
        </w:tc>
      </w:tr>
      <w:tr>
        <w:trPr>
          <w:trHeight w:val="6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ий фракционатор компонентов крови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и применения: производственная и клиническая трансфуз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гарантии: </w:t>
            </w:r>
            <w:r>
              <w:rPr>
                <w:sz w:val="22"/>
                <w:szCs w:val="22"/>
              </w:rPr>
              <w:t xml:space="preserve"> со дня ввода в эксплуатацию, не менее ,месяце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с   пластикатными контейнерами  для заготовки 250, 350, 450, 500  мл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онный материал  корпуса и рамки -  сталь, с   порошковым  покрытием в электростатической ка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онный материал навесных петель,  навесов  для  контейнеров,   фиксатора пресса - нержавеющая с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ычага пресса -никелированная с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укоятки  пресса -  пластм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пресса -прозрачное органическое стекло в усиливающей металлической рам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аритные размеры, не более 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х160х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а, не более ,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аиватель пластиковых магистралей с рукояткой запаивающей с автоматическим прижимом для запаивател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и применения: производственная и клиническая трансфуз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оответств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kern w:val="2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значение:  запаивание ПВХ трубок, магистралей пластиковых контейнеров для крови и систем  плазма -  и цитафере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гарантии: </w:t>
            </w:r>
            <w:r>
              <w:rPr>
                <w:sz w:val="22"/>
                <w:szCs w:val="22"/>
              </w:rPr>
              <w:t xml:space="preserve"> со дня ввода в эксплуатацию, не менее ,месяце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Тип</w:t>
            </w:r>
            <w:r>
              <w:rPr>
                <w:sz w:val="22"/>
                <w:szCs w:val="22"/>
              </w:rPr>
              <w:t xml:space="preserve"> -  Стациона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 модульного типа, с возможностью подключения запаивающих устройств настольного, выносного типа, аппарата типа QUAD плюс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запаивания, индикатор высокой температуры, индикатор сети переменного тока на передней панели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жатие электродов -  электромагнитное, электроды защищены специальной крыш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ая ВЧ мощность не менее 90Ват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ый диаметр запаиваемой магистрали не более 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ый диаметр запаиваемой магистрали не менее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6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запаивания магистралей автома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запаивания магистралей руч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режим запаив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запаивание в мину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запаиваний в режиме 1 запаивание каждые 6 сек, перерыв 5 ми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улировки времени запа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регулируемое время запаивания не более, 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ое регулируемое время запаивания не менее, 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личие датчика темпера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чик контроля вла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товой индикатор датчика контроля влажности желтого цвета </w:t>
            </w:r>
            <w:r>
              <w:rPr>
                <w:bCs/>
                <w:sz w:val="22"/>
                <w:szCs w:val="22"/>
              </w:rPr>
              <w:t>(мигает</w:t>
            </w:r>
            <w:r>
              <w:rPr>
                <w:sz w:val="22"/>
                <w:szCs w:val="22"/>
              </w:rPr>
              <w:t>, когда параметры влажности выше предельно заданных 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товой индикатор датчика контроля влажности красного цвета </w:t>
            </w:r>
            <w:r>
              <w:rPr>
                <w:bCs/>
                <w:sz w:val="22"/>
                <w:szCs w:val="22"/>
              </w:rPr>
              <w:t>(загорается</w:t>
            </w:r>
            <w:r>
              <w:rPr>
                <w:sz w:val="22"/>
                <w:szCs w:val="22"/>
              </w:rPr>
              <w:t>, когда температура превышает 60°С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ы  силового блока, не более 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х220х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, силового блока не более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ВЧ кабеля не менее 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лектропитание</w:t>
            </w:r>
            <w:r>
              <w:rPr>
                <w:sz w:val="22"/>
                <w:szCs w:val="22"/>
              </w:rPr>
              <w:t xml:space="preserve"> 230/240В, 50/60Г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едней панели гнездо округлого типа для подсоединения сигнального каб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передней панели округлое гнездо типа </w:t>
            </w:r>
            <w:r>
              <w:rPr>
                <w:sz w:val="22"/>
                <w:szCs w:val="22"/>
                <w:lang w:val="en-US"/>
              </w:rPr>
              <w:t>HF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UT</w:t>
            </w:r>
            <w:r>
              <w:rPr>
                <w:sz w:val="22"/>
                <w:szCs w:val="22"/>
              </w:rPr>
              <w:t xml:space="preserve"> для подключения коаксиального каб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ларация о соответствии с директивой по медицинским устройствам не ниже ЕN 60 601-1,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6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01–1–2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атическая рукоятка для запа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и применения: производственная и клиническая трансфуз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Назначен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 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паивание ПВХ трубок, магистралей пластиковых контейнеров для крови и систем для плазма -  и цитафереза.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гарантии: </w:t>
            </w:r>
            <w:r>
              <w:rPr>
                <w:sz w:val="22"/>
                <w:szCs w:val="22"/>
              </w:rPr>
              <w:t xml:space="preserve"> со дня ввода в эксплуатацию, не менее ,месяце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запаивания на верхней панели автоматической запаивающей головки зеленого ц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ов пайки шириной не менее 3 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шва пойки посеред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ается к силовому ВЧ - блоку запаивателя с помощью коаксиального кабе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кабеля не менее 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запуска процесса запаивания на верхней поверхности рукоя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жатие электродов -  электромагнитное, электроды защищены специальной пластмассовой крыш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– не более 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х 40 х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 не более , 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ифуга лаборат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и отображение на световой индикации времени и скорости вращения ро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ка крышки во время работы двиг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дисбалан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сигнал остановки ро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разблокировка и открытие крышки после остановки при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точная цифровая регуляция скорости вращения ро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ирок в роторе не менее , 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ы применяемых пробирок не более 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х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применяемых пробирок не более,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шума не более 32 д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ращения ротора в диапазоне, об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корение не более ,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сети 220В, 50Г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ребляемая мощность не более, 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ы, не более , 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х398х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а не более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21:00Z</dcterms:created>
  <dc:creator>popova.ea</dc:creator>
  <dc:description/>
  <cp:keywords/>
  <dc:language>en-US</dc:language>
  <cp:lastModifiedBy>WinXP</cp:lastModifiedBy>
  <cp:lastPrinted>2011-04-20T09:36:00Z</cp:lastPrinted>
  <dcterms:modified xsi:type="dcterms:W3CDTF">2011-06-03T09:28:00Z</dcterms:modified>
  <cp:revision>3</cp:revision>
  <dc:subject/>
  <dc:title>СПЕЦИФИКАЦИЯ НА ПОСТАВКУ ТОВАРА</dc:title>
</cp:coreProperties>
</file>