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225425</wp:posOffset>
                </wp:positionV>
                <wp:extent cx="58978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00"/>
                              <w:gridCol w:w="162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Требуемые показатели тов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дицинский фракционатор компонентов кр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бласти применения: производственная и клиническая трансфузиолог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Срок гарантии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о дня ввода в эксплуатацию, не менее ,месяцев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9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ется с   пластикатными контейнерами  для заготовки 250, 350, 450, 500  мл кров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ционный материал  корпуса и рамки -  сталь, с   порошковым  покрытием в электростатической камер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ционный материал навесных петель,  навесов  для  контейнеров,   фиксатора пресса - 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 рычага пресса -никелированная ста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 рукоятки  пресса -  пластмас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ция пресса -прозрачное органическое стекло в усиливающей металлической рамк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баритные размеры, не более 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х160х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са, не более ,к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, ш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паиватель пластиковых магистралей с рукояткой запаивающей с автоматическим прижимом для запаи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бласти применения: производственная и клиническая трансфузиолог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Назначение:  запаивание ПВХ трубок, магистралей пластиковых контейнеров для крови и систем  плазма -  и цитафере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Срок гарантии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о дня ввода в эксплуатацию, не менее ,месяцев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9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Ти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 Стационарны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нструкция  модульного типа, с возможностью подключения запаивающих устройств настольного, выносного типа, аппарата типа QUAD плюс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катор запаивания, индикатор высокой температуры, индикатор сети переменного тока на передней панели аппар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жатие электродов -  электромагнитное, электроды защищены специальной крышк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ходная ВЧ мощность не менее 90Ват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альный диаметр запаиваемой магистрали не более 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ый диаметр запаиваемой магистрали не менее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жим запаивания магистралей автоматическ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жим запаивания магистралей ручн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атический режим запаивания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запаивание в минут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 запаиваний в режиме 1 запаивание каждые 6 сек, перерыв 5 мин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улировки времени запаив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альное регулируемое время запаивания не более, се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ое регулируемое время запаивания не менее, се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датчика температуры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чик контроля влажн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товой индикатор датчика контроля влажности желтого цве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ми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когда параметры влажности выше предельно заданных )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товой индикатор датчика контроля влажности красного цве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загораетс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когда температура превышает 60°С)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ы  силового блока, не более 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х220х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, силового блока не более, к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ВЧ кабеля не менее , 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Электропитан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30/240В, 50/60Г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передней панели гнездо округлого типа для подсоединения сигнального кабе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передней панели округлое гнездо тип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OU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ля подключения коаксиального кабе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кларация о соответствии с директивой по медицинским устройствам не ниже ЕN 60 601-1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6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1–1–2 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, ш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томатическая рукоятка для запаив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бласти применения: производственная и клиническая трансфузиолог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outlineLvl w:val="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Назначени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запаивание ПВХ трубок, магистралей пластиковых контейнеров для крови и систем для плазма -  и цитаферез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Срок гарантии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о дня ввода в эксплуатацию, не менее ,месяцев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катор запаивания на верхней панели автоматической запаивающей головки зеленого цве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ов пайки шириной не менее 3 мм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ировка шва пойки посередин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ключается к силовому ВЧ - блоку запаивателя с помощью коаксиального кабеля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кабеля не менее , 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нопка запуска процесса запаивания на верхней поверхности рукоят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жатие электродов -  электромагнитное, электроды защищены специальной пластмассовой крышк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 – не более 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 х 40 х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 не более ,  к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трифуга лабораторн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 и отображение на световой индикации времени и скорости вращения рот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окировка крышки во время работы двигате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чик дисбалан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уковой сигнал остановки рот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атическая разблокировка и открытие крышки после остановки приб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ерхточная цифровая регуляция скорости вращения рот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обирок в роторе не менее , шту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ы применяемых пробирок не более 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х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применяемых пробирок не более, 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вень шума не более 32 д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рость вращения ротора в диапазоне, об/ми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0 до 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корение не более ,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от сети 220В, 50Г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яемая мощность не более, В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ы, не более , 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6х398х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41.9pt;mso-wrap-distance-left:9pt;mso-wrap-distance-right:9pt;mso-wrap-distance-top:0pt;mso-wrap-distance-bottom:0pt;margin-top:17.75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00"/>
                        <w:gridCol w:w="162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Требуемые показатели товар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дицинский фракционатор компонентов крови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бласти применения: производственная и клиническая трансфузиолог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рок гарантии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 дня ввода в эксплуатацию, не менее ,месяцев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9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е характеристики: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ется с   пластикатными контейнерами  для заготовки 250, 350, 450, 500  мл кров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ционный материал  корпуса и рамки -  сталь, с   порошковым  покрытием в электростатической камер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ционный материал навесных петель,  навесов  для  контейнеров,   фиксатора пресса - нержавеющая ста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 рычага пресса -никелированная ста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 рукоятки  пресса -  пластмас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ция пресса -прозрачное органическое стекло в усиливающей металлической рамк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баритные размеры, не более 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0х160х28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са, не более ,к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, ш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паиватель пластиковых магистралей с рукояткой запаивающей с автоматическим прижимом для запаивателя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бласти применения: производственная и клиническая трансфузиолог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Назначение:  запаивание ПВХ трубок, магистралей пластиковых контейнеров для крови и систем  плазма -  и цитафере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рок гарантии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 дня ввода в эксплуатацию, не менее ,месяцев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9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е характеристики: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Ти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 Стационарны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струкция  модульного типа, с возможностью подключения запаивающих устройств настольного, выносного типа, аппарата типа QUAD плюс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катор запаивания, индикатор высокой температуры, индикатор сети переменного тока на передней панели аппар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жатие электродов -  электромагнитное, электроды защищены специальной крышк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ходная ВЧ мощность не менее 90Ват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мальный диаметр запаиваемой магистрали не более 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ый диаметр запаиваемой магистрали не менее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жим запаивания магистралей автоматическ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жим запаивания магистралей ручн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атический режим запаивания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запаивание в минут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запаиваний в режиме 1 запаивание каждые 6 сек, перерыв 5 мин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ировки времени запаив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мальное регулируемое время запаивания не более, се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ое регулируемое время запаивания не менее, се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датчика температуры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чик контроля влажн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етовой индикатор датчика контроля влажности желтого цве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ми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когда параметры влажности выше предельно заданных )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етовой индикатор датчика контроля влажности красного цве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загораетс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когда температура превышает 60°С)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ы  силового блока, не более 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х220х88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, силового блока не более, к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ВЧ кабеля не менее , 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Электропит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30/240В, 50/60Г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передней панели гнездо округлого типа для подсоединения сигнального кабе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передней панели округлое гнездо типа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ля подключения коаксиального кабе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кларация о соответствии с директивой по медицинским устройствам не ниже ЕN 60 601-1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6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1–1–2 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, ш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томатическая рукоятка для запаив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бласти применения: производственная и клиническая трансфузиолог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Назнач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запаивание ПВХ трубок, магистралей пластиковых контейнеров для крови и систем для плазма -  и цитафереза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рок гарантии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 дня ввода в эксплуатацию, не менее ,месяцев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катор запаивания на верхней панели автоматической запаивающей головки зеленого цве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ов пайки шириной не менее 3 мм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ировка шва пойки посередин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ключается к силовому ВЧ - блоку запаивателя с помощью коаксиального кабеля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кабеля не менее , 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7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нопка запуска процесса запаивания на верхней поверхности рукоят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жатие электродов -  электромагнитное, электроды защищены специальной пластмассовой крышк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 – не более 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 х 40 х 4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 не более ,  к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трифуга лабораторн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 и отображение на световой индикации времени и скорости вращения рот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ировка крышки во время работы двигате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чик дисбалан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овой сигнал остановки рот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атическая разблокировка и открытие крышки после остановки приб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рхточная цифровая регуляция скорости вращения рот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пробирок в роторе не менее , шту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ы применяемых пробирок не более ,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х15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применяемых пробирок не более, 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 шума не более 32 д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рость вращения ротора в диапазоне, об/ми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0 до 300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корение не более ,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90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от сети 220В, 50Г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яемая мощность не более, В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ы, не более , 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6х398х24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6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6:00Z</dcterms:created>
  <dc:creator>popova.ea</dc:creator>
  <dc:description/>
  <cp:keywords/>
  <dc:language>en-US</dc:language>
  <cp:lastModifiedBy>WinXP</cp:lastModifiedBy>
  <cp:lastPrinted>2011-04-20T09:36:00Z</cp:lastPrinted>
  <dcterms:modified xsi:type="dcterms:W3CDTF">2011-06-03T09:18:00Z</dcterms:modified>
  <cp:revision>3</cp:revision>
  <dc:subject/>
  <dc:title>СПЕЦИФИКАЦИЯ НА ПОСТАВКУ ТОВАРА</dc:title>
</cp:coreProperties>
</file>