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3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0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вычислительной техник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вычислительной техники» </w:t>
        <w:br/>
        <w:t>Начальная (максимальная) цена контракта (с указанием валюты): 95 500,00 (девяносто п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8 от 2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2302"/>
        <w:gridCol w:w="2779"/>
        <w:gridCol w:w="2947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Подводников, 9</w:t>
            </w:r>
          </w:p>
        </w:tc>
        <w:tc>
          <w:tcPr>
            <w:tcW w:w="2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и-Ай-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2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22104, КПП 590501001 Общество с ограниченной ответственностью "ИНСИ" (Адрес: 614022, г. Пермь, ул. Подводников, 9).</w:t>
        <w:br/>
        <w:t>Предложение о цене контракта: 88 125,20 (восемьдесят восемь тысяч сто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84841, КПП 590601001 Общество с ограниченной ответственностью "Ти-Ай-Ти" (Адрес: 614070, г. Пермь, ул. Дружбы, д. 28).</w:t>
        <w:br/>
        <w:t>Предложение о цене контракта: 90 000,00 (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(0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1 №03563000067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ычислитель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1 №03563000067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ычислительной техник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5 500,00 (девяносто п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2911"/>
        <w:gridCol w:w="2705"/>
        <w:gridCol w:w="2806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СИ" , ИНН 5905222104, КПП 5905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 9</w:t>
            </w:r>
          </w:p>
        </w:tc>
        <w:tc>
          <w:tcPr>
            <w:tcW w:w="2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и-Ай-Ти" , ИНН 5906084841, КПП 5906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д. 28</w:t>
            </w:r>
          </w:p>
        </w:tc>
        <w:tc>
          <w:tcPr>
            <w:tcW w:w="2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1 №03563000067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ычислительной техники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998"/>
        <w:gridCol w:w="2777"/>
        <w:gridCol w:w="271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22104, КПП 590501001, Общество с ограниченной ответственностью "ИНСИ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84841, КПП 590601001, Общество с ограниченной ответственностью "Ти-Ай-Ти"</w:t>
            </w:r>
          </w:p>
        </w:tc>
        <w:tc>
          <w:tcPr>
            <w:tcW w:w="2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6.2011 №03563000067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вычислительной техники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005"/>
        <w:gridCol w:w="2771"/>
        <w:gridCol w:w="2722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СИ"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125,20 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и-Ай-Ти"</w:t>
            </w:r>
          </w:p>
        </w:tc>
        <w:tc>
          <w:tcPr>
            <w:tcW w:w="2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000,00 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4:00Z</dcterms:created>
  <dc:creator>kalmikov</dc:creator>
  <dc:description/>
  <cp:keywords/>
  <dc:language>en-US</dc:language>
  <cp:lastModifiedBy>kalmikov</cp:lastModifiedBy>
  <dcterms:modified xsi:type="dcterms:W3CDTF">2011-06-06T06:27:00Z</dcterms:modified>
  <cp:revision>3</cp:revision>
  <dc:subject/>
  <dc:title/>
</cp:coreProperties>
</file>