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на право заключить договор на </w:t>
      </w:r>
      <w:r>
        <w:rPr>
          <w:b/>
        </w:rPr>
        <w:t>оказание автотранспортных услуг по перевозке должностных лиц муниципального бюджетного учреждения МБУ «Благоустройство Ленинского района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(извещение № 0356300041511000016)</w:t>
      </w:r>
    </w:p>
    <w:p>
      <w:pPr>
        <w:pStyle w:val="Normal"/>
        <w:ind w:left="7560" w:hanging="75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«07» июня 2011 года</w:t>
        <w:br/>
        <w:t xml:space="preserve">           10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(приказ № 12 от 04.02.2011г) по рассмотрению первых частей заявок на участие в открытом аукционе в электронной форме на оказание автотранспортных услуг по перевозке должностных лиц муниципального бюджетного учреждения «Благоустройство Ленинского района»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 О</w:t>
      </w:r>
      <w:r>
        <w:rPr/>
        <w:t xml:space="preserve">казание автотранспортных услуг по перевозке должностных лиц муниципального бюджетного учреждения «Благоустройство Ленинского района» 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договора   </w:t>
            </w:r>
            <w:r>
              <w:rPr>
                <w:b/>
              </w:rPr>
              <w:t xml:space="preserve">668 252 </w:t>
            </w:r>
            <w:r>
              <w:rPr>
                <w:b/>
                <w:sz w:val="22"/>
                <w:szCs w:val="22"/>
              </w:rPr>
              <w:t>(Шестьсот шестьдесят восемь тысяч двести пятьдесят два)  рубля 00 копее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2 заявки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его частника размещения заказа, подавшем  заявку на участие в открытом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721"/>
        <w:gridCol w:w="2542"/>
      </w:tblGrid>
      <w:tr>
        <w:trPr>
          <w:trHeight w:val="162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4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9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елли Анатольевн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 Отказать в допуске к участию в открытом аукционе следующему участнику размещения заказа, подавшем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02"/>
        <w:gridCol w:w="1800"/>
        <w:gridCol w:w="1800"/>
        <w:gridCol w:w="2842"/>
        <w:gridCol w:w="1669"/>
        <w:gridCol w:w="1136"/>
      </w:tblGrid>
      <w:tr>
        <w:trPr>
          <w:trHeight w:val="37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6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ложения Федерального зак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документации об аукционе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отказа в допуск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оложение заявки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4 ст.41.9</w:t>
            </w:r>
          </w:p>
          <w:p>
            <w:pPr>
              <w:pStyle w:val="Normal"/>
              <w:ind w:left="-288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сведений, предусмотренных ч.4 ст.41.8 ФЗ-94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това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внев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И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шева Н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ть открытый аукцион в электронной форме несостоявшимся в соответствии с ч. 10 ст. 41.9 Федерального закона от 21.07.2005 № 94-ФЗ «О размещении заказов на поставки товаров, выполнение работ, оказание услуг для государственных муниципальных нужд» в связи с допуском к участию в открытом аукционе и признанием участником открыто аукциона только одного участника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6-07T14:00:00Z</cp:lastPrinted>
  <dcterms:modified xsi:type="dcterms:W3CDTF">2011-06-07T08:02:00Z</dcterms:modified>
  <cp:revision>34</cp:revision>
  <dc:subject/>
  <dc:title/>
</cp:coreProperties>
</file>