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6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21100000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6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210" г.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6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mdou210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Лариса Григо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6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6 273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(п.5 ч.4 ст 22 Закона № 94-ФЗ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101 Сырое молоко коровь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цельное (жир. 2,5%) производство Пермский край, ГОСТ Р 52090-2003 фасовка полиэтилене 1л., 5 790 л. (общий объем поставки) ежедневно по предварительной заявке заказчика. Кефир производство Пермский край, ГОСТ Р 52093-2003 фасовка полиэтилене 1л., 2 548 л. (общий объем поставки) ежедневно по предварительной заявке заказчика. Йогурт молочный (питьевой) производство Пермский край, ГОСТ Р 51331-99 фасовка полиэтилене 0,5л., 1020 шт. (общий объем поставки) ежедневно по предварительной заявке заказчика. Ряженка производство Пермский край, ГОСТ Р 52094-2003 фасовка полиэтилене 0,5л., 2040 шт. (общий объем поставки) ежедневно по предварительной заявке заказчика. Сметана (жир. 15%, весовая, расфасовка не менее 0,5кг) производство Пермский край, ГОСТ Р 52092-2003, 278 кг. (общий объем поставки) ежедневно по предварительной заявке заказчика. Творог весовой (жир. 5%, расфасовка не менее 0,5 кг) производство Пермский край, ГОСТ Р 52096-2003, 1000 кг. (общий объем поставки) ежедневно по предварительной заявке заказчика. Сыр твердый весовой (жир. 45%) производство Россия, ГОСТ 7616-85, 160 кг. (общий объем поставки) ежедневно по предварительной заявке заказчика. Молоко цельное сгущенное (расфасовка 0,4 кг) производство Россия, ГОСТ 2903-78, метал. Банка 382 шт. (общий объем поставки) ежедневно по предварительной заявке заказчика. Молоко цельное сухое весовое (жир. 27%) производство Россия, ГОСТ Р 51074-2003, полиэтилен, 126 кг. (общий объем поставки) ежедневно по предварительной заявке заказчика. Масло сливочное сладко-сливочное, несоленое (весовое, коробка 5 кг, жир. 72,5%) производство Россия, ГОСТ Р 52253-2004, 660 кг. (общий объем поставки) ежедневно по предварительной заявке заказчик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6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1г. по 30.11.2011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ься по безналичному расчету в течение 20 банковских дней после поставки товара на основании счета, товарной накладной и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6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311 3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6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6.2011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6.06.2011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34:00Z</dcterms:created>
  <dc:creator>Нода А.С.</dc:creator>
  <dc:description/>
  <cp:keywords/>
  <dc:language>en-US</dc:language>
  <cp:lastModifiedBy>Опер5</cp:lastModifiedBy>
  <cp:lastPrinted>2011-06-02T13:47:00Z</cp:lastPrinted>
  <dcterms:modified xsi:type="dcterms:W3CDTF">2011-06-07T10:31:00Z</dcterms:modified>
  <cp:revision>23</cp:revision>
  <dc:subject/>
  <dc:title>Котировка</dc:title>
</cp:coreProperties>
</file>