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6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021100000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воще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6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Центр развития ребенка - детский сад № 210" г.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6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mdou210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80261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80261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слова Лариса Григо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6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воще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7 459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 (п.5 ч.4 ст. 22 Закона № 94-ФЗ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000 Овощ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тофель ГОСТ Р 51808-2001, сетка 2 210,00 кг (общий объем поставки) график поставки 3 раза в неделю по предварительной заявке заказчика. Капуста свежая белокочанная, ГОСТ Р 51809-2001; 1724-85, сетка, 864,00 кг (общий объем поставки) график поставки 3 раза в неделю по предварительной заявке заказчика. Свекла столовая ГОСТ Р 51811-2001; 1722-85 сетка, 543,00 кг. (общий объем поставки) график поставки 3 раза в неделю по предварительной заявке заказчика. Морковь столовая ГОСТ Р 51782-2001; 1721-85, сетка, 839,00 кг. (общий объем поставки) график поставки 3 раза в неделю по предварительной заявке заказчика. Лук репчатый ГОСТ Р 51783-2001; 1723-86, сетка 411,00 кг (общий объем поставки) график поставки 3 раза в неделю по предварительной заявке заказчика. Чеснок ГОСТ 27569-87; 7977-87 сетка, 10,00 кг (общий объем поставки) график поставки 3 раза в неделю по предварительной заявке заказчика. Огурцы свежие ГОСТ 1726-85, сетка, 176,00 кг (общий объем поставки) график поставки 3 раза в неделю по предварительной заявке заказчика. Томаты свежие ГОСТ Р 51810-2001, сетка, 159,00 кг (общий объем поставки) график поставки 3 раза в неделю по предварительной заявке заказчика. Лук зеленый РСТ РСФСР 624-88, сетка, 70,00 кг (общий объем поставки) график поставки 3 раза в неделю по предварительной заявке заказчика. Кабачки РСТ РСФСР 675-82, сетка, 153,00 кг. (общий объем поставки) график поставки 3 раза в неделю по предварительной заявке заказчика. Овощи производства Россия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6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7.2011г по 30.09.2011г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ься по безналичному расчету в течении 20 банковских дней после поставки товара на основании счета, товарной накладной и счета-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6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311 34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и вне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6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6.2011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6.2011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4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6.06.2011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34:00Z</dcterms:created>
  <dc:creator>Нода А.С.</dc:creator>
  <dc:description/>
  <cp:keywords/>
  <dc:language>en-US</dc:language>
  <cp:lastModifiedBy>Опер5</cp:lastModifiedBy>
  <cp:lastPrinted>2011-06-06T08:46:00Z</cp:lastPrinted>
  <dcterms:modified xsi:type="dcterms:W3CDTF">2011-06-07T10:32:00Z</dcterms:modified>
  <cp:revision>20</cp:revision>
  <dc:subject/>
  <dc:title>Котировка</dc:title>
</cp:coreProperties>
</file>