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фруктов и сухофруктов для МДОУ «Детский сад № 36» г. Перми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фруктов и сухофруктов для МДОУ «Детский сад № 36» г. Перми. 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0 от 31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6.2011 по адресу: Российская Федерация, 614068, Пермский край, Пермь г, ул. Крисанова, д. 20а,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 Пермь, ул. Мильчакова, 19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Мухарлямова Наиля Шагитовна (Адрес: 614094 г. Пермь, ул. Мильчакова, 19-11).</w:t>
        <w:br/>
        <w:t>Предложение о цене контракта: 159 877,00 (сто пятьдесят девять тысяч восемьсот 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6.2011 №0356300226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фруктов и сухофруктов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6.2011 №0356300226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фруктов и сухофруктов для МДОУ «Детский сад № 36» г. Перми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фруктов и сухофруктов для МДОУ "Детский сад №36" г. Перми согласно спецификации к извещению о проведении запроса котировок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 Пермь, ул. Мильчакова, 19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фруктов и сухофруктов для МДОУ "Детский сад №36" г. Перми согласно спецификации к извещению о проведении запроса котировок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6.2011 №0356300226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фруктов и сухофруктов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6.2011 №03563002260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фруктов и сухофруктов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42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87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3:00Z</dcterms:created>
  <dc:creator>Admin</dc:creator>
  <dc:description/>
  <cp:keywords/>
  <dc:language>en-US</dc:language>
  <cp:lastModifiedBy>Admin</cp:lastModifiedBy>
  <dcterms:modified xsi:type="dcterms:W3CDTF">2011-06-07T05:03:00Z</dcterms:modified>
  <cp:revision>2</cp:revision>
  <dc:subject/>
  <dc:title/>
</cp:coreProperties>
</file>