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2601100001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7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прос котировок на поставку бакалеи для МДОУ «Детский сад № 36» г. Перми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36" г. Перми (ИНН 5902291710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прос котировок на поставку бакалеи для МДОУ «Детский сад № 36» г. Перми » </w:t>
        <w:br/>
        <w:t>Начальная (максимальная) цена контракта (с указанием валюты): 198 000,00 (сто девяносто восемь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26011000011 от 31.05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огудина А М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льгинова Л 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ьцева С 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епина Е В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улейманова А Н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 xml:space="preserve">Пирожкова А В 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7.06.2011 по адресу: Российская Федерация, 614068, Пермский край, Пермь г, ул. Крисанова, д.20 а,-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42"/>
        <w:gridCol w:w="2572"/>
        <w:gridCol w:w="360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 г Пермь ул Революции 12/36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гропромкомплекс" 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 ул Героев-Хасана 98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Теплоухов Борис Леонидович (Адрес: 614007 г Пермь ул Революции 12/36).</w:t>
        <w:br/>
        <w:t>Предложение о цене контракта: 197 174,00 (сто девяносто семь тысяч сто семьдесят четыре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6013225, КПП 590601001 Общество с ограниченной ответственностью "Агропромкомплекс" (Адрес: 614000 г. Пермь ул Героев-Хасана 98).</w:t>
        <w:br/>
        <w:t>Предложение о цене контракта: 197 701,20 (сто девяносто семь тысяч семьсот один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гудина А М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ьгинова Л 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ьцева С 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епина Е В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улейманова А Н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ирожкова А В 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36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7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7.06.2011 №03563002260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прос котировок на поставку бакалеи для МДОУ «Детский сад № 36» г. Перм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7.06.2011 №03563002260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прос котировок на поставку бакалеи для МДОУ «Детский сад № 36» г. Перми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98 000,00 (сто девяносто восем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42"/>
        <w:gridCol w:w="2572"/>
        <w:gridCol w:w="360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 г Пермь ул Революции 12/36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бакалеи для МДОУ "Детский сад № 36" г. Перми согласно спецификации к извещению о проведении запроса котировок</w:t>
              <w:br/>
              <w:t xml:space="preserve">Сведения о включенных или не включенных расходах в цену товара, работы, услуги: В цену контракта включены расходы: -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 ( п. 5 ч. 4 ст. 22 Закона № 94 - ФЗ)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гропромкомплекс" , ИНН 5906013225, КПП 590601001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 ул Героев-Хасана 98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бакалеи для МДОУ "Детский сад № 36" г. Перми согласно спецификации к извещению о проведении запроса котировок</w:t>
              <w:br/>
              <w:t xml:space="preserve">Сведения о включенных или не включенных расходах в цену товара, работы, услуги: В цену контракта включены расходы: -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 ( п. 5 ч. 4 ст. 22 Закона № 94 - ФЗ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7.06.2011 №03563002260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прос котировок на поставку бакалеи для МДОУ «Детский сад № 36» г. Перм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42"/>
        <w:gridCol w:w="2572"/>
        <w:gridCol w:w="360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13225, КПП 590601001, Общество с ограниченной ответственностью "Агропромкомплекс"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7.06.2011 №03563002260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прос котировок на поставку бакалеи для МДОУ «Детский сад № 36» г. Перм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42"/>
        <w:gridCol w:w="2572"/>
        <w:gridCol w:w="360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7 174,00 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гропромкомплекс"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7 701,20 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5:39:00Z</dcterms:created>
  <dc:creator>Admin</dc:creator>
  <dc:description/>
  <cp:keywords/>
  <dc:language>en-US</dc:language>
  <cp:lastModifiedBy>Admin</cp:lastModifiedBy>
  <dcterms:modified xsi:type="dcterms:W3CDTF">2011-06-07T05:39:00Z</dcterms:modified>
  <cp:revision>2</cp:revision>
  <dc:subject/>
  <dc:title/>
</cp:coreProperties>
</file>