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_____ № 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оказание услуг по организации отдыха детей-инвалидов в 2011 году:                          экскурсионные маршруты по городам Пермского кра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      __________________________            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  <w:t>МП (при наличии)</w:t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1-05-23T16:13:00Z</cp:lastPrinted>
  <dcterms:modified xsi:type="dcterms:W3CDTF">2011-05-27T08:39:00Z</dcterms:modified>
  <cp:revision>56</cp:revision>
  <dc:subject/>
  <dc:title>Приложение 2</dc:title>
</cp:coreProperties>
</file>