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 № 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отдыха детей-инвалидов в 2011 году:                          экскурсионные маршруты по городам Пермского края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Клиентская группа: </w:t>
      </w:r>
      <w:r>
        <w:rPr/>
        <w:t>дети-инвалиды в возрасте от 08 до 16 лет включительно, имеющие возможность самостоятельно передвигаться, за исключением детей-инвалидов с нарушениями функций опорно-двигательного аппарата вследствие перенесенных травм позвоночника, использующих специальные приспособления для передвижения, а также детей-инвалидов с нарушением зрительной функции (незрячие), с сахарным диабетом, бронхиальной астмой  и сопровождающие их лица (далее - клиенты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Объем предоставляемых услуг: </w:t>
      </w:r>
      <w:r>
        <w:rPr/>
        <w:t>экскурсионные маршруты:</w:t>
      </w:r>
    </w:p>
    <w:p>
      <w:pPr>
        <w:pStyle w:val="Style17"/>
        <w:numPr>
          <w:ilvl w:val="0"/>
          <w:numId w:val="3"/>
        </w:numPr>
        <w:rPr/>
      </w:pPr>
      <w:r>
        <w:rPr/>
        <w:t>«г. Пермь-г.Усолье-г.Соликамск-г.Чердынь-г. Пермь»</w:t>
      </w:r>
    </w:p>
    <w:p>
      <w:pPr>
        <w:pStyle w:val="Style17"/>
        <w:numPr>
          <w:ilvl w:val="0"/>
          <w:numId w:val="3"/>
        </w:numPr>
        <w:rPr/>
      </w:pPr>
      <w:r>
        <w:rPr/>
        <w:t>«г. Пермь-г.Очер-г.Нытва-г.Шерья-г.Сергино-г.Пермь»</w:t>
      </w:r>
    </w:p>
    <w:p>
      <w:pPr>
        <w:pStyle w:val="Style17"/>
        <w:ind w:left="1068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45 человек </w:t>
      </w:r>
      <w:r>
        <w:rPr>
          <w:u w:val="single"/>
        </w:rPr>
        <w:t>на каждый маршрут</w:t>
      </w:r>
      <w:r>
        <w:rPr/>
        <w:t>: из них 42</w:t>
      </w:r>
      <w:r>
        <w:rPr>
          <w:b/>
        </w:rPr>
        <w:t xml:space="preserve"> </w:t>
      </w:r>
      <w:r>
        <w:rPr/>
        <w:t xml:space="preserve">ребенка-инвалида и 3 взрослых сопровождающих их лица.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  <w:t xml:space="preserve">Итого человек на 2 маршрута - 90 человек (84 ребенка-инвалида и 6 взрослых сопровождающих их лиц). </w:t>
      </w:r>
    </w:p>
    <w:p>
      <w:pPr>
        <w:pStyle w:val="Normal"/>
        <w:ind w:left="46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Cs w:val="28"/>
        </w:rPr>
      </w:pPr>
      <w:r>
        <w:rPr>
          <w:b/>
        </w:rPr>
        <w:t xml:space="preserve">Период оказания услуг: </w:t>
      </w:r>
    </w:p>
    <w:p>
      <w:pPr>
        <w:pStyle w:val="Style17"/>
        <w:ind w:left="0" w:firstLine="1068"/>
        <w:jc w:val="both"/>
        <w:rPr/>
      </w:pPr>
      <w:r>
        <w:rPr>
          <w:szCs w:val="28"/>
        </w:rPr>
        <w:t xml:space="preserve">Экскурсионный маршрут </w:t>
      </w:r>
      <w:r>
        <w:rPr/>
        <w:t xml:space="preserve">«г.Пермь-г.Усолье-г.Соликамск-г.Чердынь-г.Пермь»                     </w:t>
      </w:r>
      <w:r>
        <w:rPr>
          <w:szCs w:val="28"/>
        </w:rPr>
        <w:t>в пери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01.07.2011 по 31.07.2011; </w:t>
      </w:r>
    </w:p>
    <w:p>
      <w:pPr>
        <w:pStyle w:val="Style17"/>
        <w:ind w:left="0" w:firstLine="1068"/>
        <w:jc w:val="both"/>
        <w:rPr/>
      </w:pPr>
      <w:r>
        <w:rPr>
          <w:szCs w:val="28"/>
        </w:rPr>
        <w:t xml:space="preserve">Экскурсионный маршрут </w:t>
      </w:r>
      <w:r>
        <w:rPr/>
        <w:t>«г.Пермь- г.Очер-г.Нытва-п.Шерья-п.Сергино- г.Пермь» в период с 01.08.2011 по 31.08.2011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сполнитель за 2 рабочих дня до планируемой даты отъезда телефонограммой,                       по факсу 212 88 86 , электронной почто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tszngo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ведомляет Заказчика о готовности организации экскурсионного маршрута с указанием точного времени, места  сбора группы клиентов, марки и номера автобус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Требования к предоставляемым услугам: </w:t>
      </w:r>
    </w:p>
    <w:p>
      <w:pPr>
        <w:pStyle w:val="Normal"/>
        <w:ind w:right="-1" w:firstLine="540"/>
        <w:jc w:val="both"/>
        <w:rPr>
          <w:szCs w:val="28"/>
        </w:rPr>
      </w:pPr>
      <w:r>
        <w:rPr/>
        <w:t xml:space="preserve">4.1. Продолжительность пребывания в каждом экскурсионном маршруте: не менее                                          </w:t>
      </w:r>
      <w:r>
        <w:rPr>
          <w:b/>
          <w:szCs w:val="28"/>
        </w:rPr>
        <w:t>2 дней/1 ноч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Исполнитель организует </w:t>
      </w:r>
      <w:r>
        <w:rPr/>
        <w:t xml:space="preserve">экскурсионные маршруты, каждый из которых </w:t>
      </w:r>
      <w:r>
        <w:rPr>
          <w:szCs w:val="28"/>
        </w:rPr>
        <w:t>должен включа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 экскурсионное обслуживание клиентов на протяжении пути следования к городам (населенным пунктам) Пермского края, а также в городах (населенных пунктах) Пермского края с остановкой не менее, чем в 3 городах (населенных пунктах) Пермского края                           с посещением не менее, чем 2 музеев и не менее, чем 5 других различных объектов показ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-санитарные остановки на специальных площадках или </w:t>
      </w:r>
      <w:r>
        <w:rPr/>
        <w:t xml:space="preserve">за пределами дороги, так чтобы исключить внезапный выход клиентов на дорогу </w:t>
      </w:r>
      <w:r>
        <w:rPr>
          <w:szCs w:val="28"/>
        </w:rPr>
        <w:t>с наличием санузла каждый час на протяжении всего пути следования автобуса;</w:t>
      </w:r>
    </w:p>
    <w:p>
      <w:pPr>
        <w:pStyle w:val="Normal"/>
        <w:ind w:right="-1" w:firstLine="540"/>
        <w:jc w:val="both"/>
        <w:rPr>
          <w:color w:val="000000"/>
        </w:rPr>
      </w:pPr>
      <w:r>
        <w:rPr>
          <w:szCs w:val="28"/>
        </w:rPr>
        <w:t xml:space="preserve">- размещение </w:t>
      </w:r>
      <w:r>
        <w:rPr>
          <w:color w:val="000000"/>
        </w:rPr>
        <w:t>клиентов в благоустроенных корпусах в комнате не более 4 человек (наличие горячей и холодной воды, туалета, умывальной в номере либо на блок из двух комнат не более 3 человек в каждой).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  <w:t>- сбалансированное горячее питание не менее 2 (двух) раз в день для детей-инвалидов                         и сопровождающих их лиц в соответствии с требованиями нормативных документов                     по организации питания детей.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4.2. Исполнитель обеспечивает: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- перевозку клиентов по маршрутам: </w:t>
      </w:r>
      <w:r>
        <w:rPr/>
        <w:t xml:space="preserve">«г.Пермь-г.Усолье-г.Соликамск-г.Чердынь- г.Пермь», «г.Пермь-г.Очер-г.Нытва-г.Шерья-г.Сергино-г.Пермь» </w:t>
      </w:r>
      <w:r>
        <w:rPr>
          <w:szCs w:val="28"/>
        </w:rPr>
        <w:t xml:space="preserve">на комфортабельном автобусе                           со строгим соблюдением требований к организации пассажирских перевозок автомобильным транспортом в строгом соответствии с «Правилами дорожного движения», </w:t>
      </w:r>
      <w:r>
        <w:rPr/>
        <w:t>"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", утвержденными Роспотребнадзором, МВД РФ от  21.09.2006.</w:t>
      </w:r>
    </w:p>
    <w:p>
      <w:pPr>
        <w:pStyle w:val="Normal"/>
        <w:ind w:right="-1" w:firstLine="540"/>
        <w:jc w:val="both"/>
        <w:rPr/>
      </w:pPr>
      <w:r>
        <w:rPr/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  <w:t>Заказчик осуществляет подбор сопровождающих лиц из расчета 3 человека на каждую группу из 42 детей-инвалидов, один из которых должен иметь  медицинское образование.</w:t>
      </w:r>
    </w:p>
    <w:p>
      <w:pPr>
        <w:pStyle w:val="Normal"/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540"/>
        <w:jc w:val="both"/>
        <w:rPr/>
      </w:pPr>
      <w:r>
        <w:rPr/>
        <w:t>Формирование каждых групп клиентов осуществляется Заказчиком самостоятельно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Исполнитель в течение 10 календарных дней после заключения контракта предоставляет по накладной унифицированной формы ТОРГ-12 в адрес Заказчика оформленные в соответствии с требованиями нормативных правовых актов Российской Федерации  путевки </w:t>
      </w:r>
      <w:r>
        <w:rPr>
          <w:bCs/>
          <w:lang w:val="en-US" w:eastAsia="en-US"/>
        </w:rPr>
        <w:t xml:space="preserve">на экскурсионный маршрут  </w:t>
      </w:r>
      <w:r>
        <w:rPr/>
        <w:t xml:space="preserve">«г.Пермь - г.Усолье-г.Соликамск-г.Чердынь- г.Пермь» </w:t>
      </w:r>
      <w:r>
        <w:rPr>
          <w:bCs/>
          <w:lang w:val="en-US" w:eastAsia="en-US"/>
        </w:rPr>
        <w:t>в количестве 45 штук (</w:t>
      </w:r>
      <w:r>
        <w:rPr/>
        <w:t xml:space="preserve">42 штуки – для детей-инвалидов,3 штуки - для сопровождающих) с указанием номеров путевок, цены, сроков оказания услуг, </w:t>
      </w:r>
      <w:r>
        <w:rPr>
          <w:bCs/>
          <w:lang w:val="en-US" w:eastAsia="en-US"/>
        </w:rPr>
        <w:t xml:space="preserve">соответствующие условиям </w:t>
      </w:r>
      <w:r>
        <w:rPr/>
        <w:t>Технического задания</w:t>
      </w:r>
      <w:r>
        <w:rPr>
          <w:bCs/>
          <w:lang w:val="en-US" w:eastAsia="en-US"/>
        </w:rPr>
        <w:t>;</w:t>
      </w:r>
    </w:p>
    <w:p>
      <w:pPr>
        <w:pStyle w:val="Normal"/>
        <w:jc w:val="both"/>
        <w:rPr>
          <w:bCs/>
          <w:lang w:val="en-US" w:eastAsia="en-US"/>
        </w:rPr>
      </w:pPr>
      <w:r>
        <w:rPr/>
        <w:tab/>
        <w:t>4.4. Исполнитель</w:t>
      </w:r>
      <w:r>
        <w:rPr>
          <w:bCs/>
          <w:lang w:val="en-US" w:eastAsia="en-US"/>
        </w:rPr>
        <w:t xml:space="preserve"> в течение 20 календарных дней </w:t>
      </w:r>
      <w:r>
        <w:rPr/>
        <w:t xml:space="preserve">после заключения контракта предоставляет по накладной унифицированной формы ТОРГ-12 в адрес Заказчика </w:t>
      </w:r>
      <w:r>
        <w:rPr>
          <w:bCs/>
          <w:lang w:val="en-US" w:eastAsia="en-US"/>
        </w:rPr>
        <w:t xml:space="preserve">оформленные в соответствии с требованиями нормативных правовых актов Российской Федерации путевки на экскурсионный маршрут  </w:t>
      </w:r>
      <w:r>
        <w:rPr/>
        <w:t xml:space="preserve">«г.Пермь - г.Очер-г.Нытва-п.Шерья-п.Сергино- г.Пермь» </w:t>
      </w:r>
      <w:r>
        <w:rPr>
          <w:bCs/>
          <w:lang w:val="en-US" w:eastAsia="en-US"/>
        </w:rPr>
        <w:t>(далее-маршрут) в количестве 45 штук (</w:t>
      </w:r>
      <w:r>
        <w:rPr/>
        <w:t xml:space="preserve">42 штуки – для детей-инвалидов, 3 штуки - для сопровождающих) с указанием номеров путевок, цены, сроков оказания услуг, </w:t>
      </w:r>
      <w:r>
        <w:rPr>
          <w:bCs/>
          <w:lang w:val="en-US" w:eastAsia="en-US"/>
        </w:rPr>
        <w:t xml:space="preserve">соответствующие условиям </w:t>
      </w:r>
      <w:r>
        <w:rPr/>
        <w:t>Технического задания</w:t>
      </w:r>
      <w:r>
        <w:rPr>
          <w:bCs/>
          <w:lang w:val="en-US" w:eastAsia="en-US"/>
        </w:rPr>
        <w:t>.</w:t>
      </w:r>
    </w:p>
    <w:p>
      <w:pPr>
        <w:pStyle w:val="Normal"/>
        <w:ind w:right="-1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TextBodyIndent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Отчетность по предоставлению услуги.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</w:rPr>
        <w:t>В течение 5 рабочих дней после окончания каждого экскурсионного маршрута Исполнитель предоставляет Заказчику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Cs/>
        </w:rPr>
        <w:t xml:space="preserve">- реестр лиц, получивших услуги, 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  <w:t>- сводный отчет о предоставленных услугах по нижеуказанной форме:</w:t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648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/>
            </w:pPr>
            <w:r>
              <w:rPr>
                <w:color w:val="000000"/>
                <w:spacing w:val="-3"/>
              </w:rPr>
              <w:t>Наименование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предоставления Услуг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bCs/>
              </w:rPr>
              <w:t>Экскурсионный маршрут «_____________________»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Условия размещения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ит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урсионное обслуживание, посещение объектов по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60"/>
              <w:jc w:val="both"/>
              <w:rPr/>
            </w:pPr>
            <w:r>
              <w:rPr>
                <w:color w:val="000000"/>
                <w:spacing w:val="-3"/>
              </w:rPr>
              <w:t>Проче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szngor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7:00Z</dcterms:created>
  <dc:creator>TG_Pogorelaj</dc:creator>
  <dc:description/>
  <cp:keywords/>
  <dc:language>en-US</dc:language>
  <cp:lastModifiedBy>shabalina-si</cp:lastModifiedBy>
  <cp:lastPrinted>2011-05-30T11:22:00Z</cp:lastPrinted>
  <dcterms:modified xsi:type="dcterms:W3CDTF">2011-06-06T11:58:00Z</dcterms:modified>
  <cp:revision>72</cp:revision>
  <dc:subject/>
  <dc:title>ТЕХНИЧЕСКОЕ ЗАДАНИЕ</dc:title>
</cp:coreProperties>
</file>