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отдыха детей-инвалидов в 2011 году: экскурсионные маршруты по городам Пермского кра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отдыха детей-инвалидов в 2011 году: экскурсионные маршруты по городам Пермского кра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0 3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услуги включает затраты Исполнителя на проезд детей-инвалидов и сопровождающих до городов (населенных пунктов) Пермского края и обратно, затраты на услуги экскурсоводов, проживание, сбалансированное горячее питание, экскурсионную программу (включая стоимость входных билетов в заявленные места), страхование, уплату таможенных пошлин, налогов, сборов и других обязательные платежи, связанные с предоставлением услуг Исполнителем по контракт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10200 Транспортное и экскурсионное обслуживан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настоящему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: для установления начальной (максимальной) цены контракта источниками информации о ценах услуг, являющихся предметом заказа, явились общедоступные результаты изучения рынка, исследования рынка, проведенные по инициативе Заказчика (www.tourist.perm.ru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«г. Пермь-г.Усолье-г.Соликамск-г.Чердынь-г. Пермь» 2) «г. Пермь-г.Очер-г.Нытва-г.Шерья-г.Сергино-г.Пермь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скурсионный маршрут «г.Усолье-г.Соликамск-г.Чердынь» в период с 01.07.2011 по 31.07.2011; Экскурсионный маршрут «г.Очер-г.Нытва-п.Шерья-п.Сергино» в период с 01.08.2011 по 31.08.201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производит оплату услуг Исполнителя по безналичному расчету платежным поручением в течение 15 банковских дней с момента подписания накладной унифицированной формы ТОРГ-12, представления путевок, счета-фактуры (счета) путем перечисления денежных средств на расчетный счет Исполнителя. Цена одной путевки определяется как частное от деления цены контракта на 90 путевок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6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(Приложение 2) подаются участниками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7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24:00Z</dcterms:created>
  <dc:creator>shabalina-si</dc:creator>
  <dc:description/>
  <cp:keywords/>
  <dc:language>en-US</dc:language>
  <cp:lastModifiedBy>shabalina-si</cp:lastModifiedBy>
  <dcterms:modified xsi:type="dcterms:W3CDTF">2011-06-07T12:24:00Z</dcterms:modified>
  <cp:revision>2</cp:revision>
  <dc:subject/>
  <dc:title/>
</cp:coreProperties>
</file>