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28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 заявок на участие в открытом аукционе в электронной форме «на право заключить договор подряда на выполнение работ по ремонту цветника и уходу за цветами по ул. 1-я Красноармейская, установке цветочных конструкций «75» и букв-цветочниц с посадкой цветов и уходу за цветами на территории Свердловского района города Перм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   «08» июн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09 час.00 мин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едание аукционной комиссии муниципального бюджетного учреждения «Благоустройство Свердловского района» по рассмотрению заявок на участие в открытом аукционе в электронной форме «на право заключить договор подряда на выполнение работ по ремонту цветника и уходу за цветами по ул. 1-я Красноармейская, установке цветочных конструкций «75» и букв-цветочниц с посадкой цветов и уходу за цветами на территории Свердловского района города Перми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85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</w:t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4962" w:leader="none"/>
          <w:tab w:val="left" w:pos="8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                                      Тарновецкая Екатерина Петро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ремонту цветника и уходу за цветами по ул. 1-я Красноармейская, установке цветочных конструкций «75» и букв-цветочниц с посадкой цветов и уходу за цветами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 788 749,00 Российский рубль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30.05.2011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открытом аукционе в электронной форме не поступило ни одной заявки (2 заявки отозван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 связи с тем, что не подана ни одна заявка на участие в открытом аукционе в электронной форм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         </w:t>
        <w:tab/>
        <w:t xml:space="preserve">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 xml:space="preserve">                       А.В. Канаева </w:t>
      </w:r>
    </w:p>
    <w:p>
      <w:pPr>
        <w:pStyle w:val="ConsPlusNonformat"/>
        <w:widowControl/>
        <w:tabs>
          <w:tab w:val="clear" w:pos="708"/>
          <w:tab w:val="left" w:pos="6390" w:leader="none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 xml:space="preserve">            </w:t>
        <w:tab/>
        <w:t xml:space="preserve">           Е.П.Тарновецкая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 xml:space="preserve">            </w:t>
        <w:tab/>
        <w:t xml:space="preserve">           С.Л. Майская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ab/>
        <w:tab/>
        <w:t xml:space="preserve">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02:00Z</dcterms:created>
  <dc:creator>Майская</dc:creator>
  <dc:description/>
  <cp:keywords/>
  <dc:language>en-US</dc:language>
  <cp:lastModifiedBy>Майская</cp:lastModifiedBy>
  <cp:lastPrinted>2011-06-07T11:27:00Z</cp:lastPrinted>
  <dcterms:modified xsi:type="dcterms:W3CDTF">2011-06-08T03:02:00Z</dcterms:modified>
  <cp:revision>2</cp:revision>
  <dc:subject/>
  <dc:title/>
</cp:coreProperties>
</file>