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7  от «03» _июня_ 2011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приобретение нефтепродуктов и обслуживание по топливным карта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 МУ «Пермское городское управление гражданской защит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r>
              <w:rPr>
                <w:sz w:val="24"/>
                <w:szCs w:val="24"/>
                <w:lang w:val="en-US"/>
              </w:rPr>
              <w:t>shgoperm@yandex.r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ензин АИ-92, АИ-95</w:t>
            </w:r>
          </w:p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 к предоставлению  нефтепродуктов и  обслуживан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бслуживание по топливным картам по учету отпускаемых нефтепроду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(АЗС) в муниципальных районах Перм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йо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ише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ымка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тве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а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инский муниципальный район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в 7 районах города Перми (не менее 2 АЗС в каждом районе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2 – 2700 лит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5 – 6350 литров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равочные станции г. Перми и автозаправочные станции в муниципальных районах Пермского края:</w:t>
            </w:r>
          </w:p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йо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ише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ымка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тве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а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инский муниципальный район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сентябрь 2011 год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должна включать в себ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при исполнении контра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не может превышать максимальную цену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000,0 рублей (Двести сорок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 ул. 25 Октября,22А каб.11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до 10 часов 00 минут   «10» марта 2011 года. Заявки принимаются с 09 часов 00 минут «06» июня 2011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ринима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2.00 и с 13.00 до 18.00 – понедельник – четверг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9.00 до 12.00 и с 13.00 до 17.00 – пятниц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 и Приложения № 2 к настоящему запросу.</w:t>
            </w:r>
          </w:p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</w:t>
            </w:r>
            <w:r>
              <w:rPr>
                <w:sz w:val="24"/>
                <w:szCs w:val="24"/>
              </w:rPr>
              <w:t>по приобретению нефтепродуктов и информационное обслуживание по топливным картам</w:t>
            </w:r>
            <w:r>
              <w:rPr>
                <w:color w:val="000000"/>
                <w:sz w:val="24"/>
                <w:szCs w:val="24"/>
              </w:rPr>
              <w:t>. Муниципальный контракт считается заключенным с момента подписания его обеими сторонами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лата производится Заказчиком в безналичном порядке на расчетный счет Поставщика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нсовый платеж (предоплата) за Продукцию, в размере 50 % от суммы заключенного контракта,  в течение 10 (Десяти) банковских дней на основании представленного счета на оплат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кончательный расчет за Продукцию, производится Заказчиком  в течение 10 (Десяти) банковских дней с даты получения топливных карт, на основании выставленного Поставщиком счета.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>
          <w:szCs w:val="24"/>
        </w:rPr>
        <w:t>Начальник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  <w:t>городского управления гражданской защиты     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08:00Z</dcterms:created>
  <dc:creator>СОК</dc:creator>
  <dc:description/>
  <cp:keywords/>
  <dc:language>en-US</dc:language>
  <cp:lastModifiedBy>menshikova</cp:lastModifiedBy>
  <cp:lastPrinted>2011-06-03T11:49:00Z</cp:lastPrinted>
  <dcterms:modified xsi:type="dcterms:W3CDTF">2011-06-03T06:08:00Z</dcterms:modified>
  <cp:revision>2</cp:revision>
  <dc:subject/>
  <dc:title>ИЗВЕЩЕНИЕ № __ от «___» __________ 200 _ года </dc:title>
</cp:coreProperties>
</file>