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8  от «07» _июн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текущему ремонту помещений МУ «Пермского городского управления гражданской защиты» </w:t>
      </w:r>
    </w:p>
    <w:p>
      <w:pPr>
        <w:pStyle w:val="Normal"/>
        <w:ind w:left="-180" w:firstLine="88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-180" w:firstLine="888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sz w:val="24"/>
          <w:szCs w:val="24"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  <w:sz w:val="24"/>
          <w:szCs w:val="24"/>
        </w:rPr>
        <w:t xml:space="preserve">. </w:t>
      </w:r>
    </w:p>
    <w:p>
      <w:pPr>
        <w:pStyle w:val="TextBody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кущий ремонт помещений МУ «Пермское городское управление гражданской защиты» по ул. 25 Октября, 22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      </w:r>
            <w:r>
              <w:rPr>
                <w:color w:val="000000"/>
                <w:sz w:val="24"/>
                <w:szCs w:val="24"/>
              </w:rPr>
      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      </w:r>
            <w:r>
              <w:rPr>
                <w:sz w:val="24"/>
                <w:szCs w:val="24"/>
              </w:rPr>
              <w:t>сертификаты на противопожарную безопасность применяемых материалов)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Выполнение всех работ в соответствии с условиями указанными в приложение № 2 – Техническое задание – Ведомость объемов работ и в проекте муниципального контракта приложение № 3 к настоящему запрос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едомостью объемов работ (приложение 2 -  техническое задание) к настоящему запрос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по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«Пермское городское управление гражданской защиты» по ул. 25 Октября, 22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абочих дней с момента подписания контракт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,0 рублей (Сто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5» июня 2011 года. Заявки принимаются с 09 часов 00 минут «08» июн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едставленные после 10 часов 00 минут «15» июня 2011 года к рассмотрению не принимаются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в соответствии с условиями извещения о проведении запроса котировок ,  Приложения № 2 и приложения № 3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выполнение работ по текущему ремонту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ансирование не предусмотрено.  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 в установленном порядке счетов - фактур на выполненные работы и подписанных сторонами </w:t>
            </w:r>
            <w:r>
              <w:rPr>
                <w:sz w:val="24"/>
                <w:szCs w:val="24"/>
              </w:rPr>
              <w:t>актов приемки выполненных работ (КС-2), справок о стоимости выполненных работ и затрат (КС-3)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Техническое задание – Ведомость объемов работ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5:00Z</dcterms:created>
  <dc:creator>СОК</dc:creator>
  <dc:description/>
  <cp:keywords/>
  <dc:language>en-US</dc:language>
  <cp:lastModifiedBy>menshikova</cp:lastModifiedBy>
  <cp:lastPrinted>2011-05-19T10:35:00Z</cp:lastPrinted>
  <dcterms:modified xsi:type="dcterms:W3CDTF">2011-06-07T05:05:00Z</dcterms:modified>
  <cp:revision>2</cp:revision>
  <dc:subject/>
  <dc:title>ИЗВЕЩЕНИЕ № __ от «___» __________ 200 _ года </dc:title>
</cp:coreProperties>
</file>