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6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борудования для автогород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Детский сад № 39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odnichok39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1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1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касина Светла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борудования для автогород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еревозкувключены в стоимость това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 Услуги по неспециализированной розничной торговл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задание на исполнение мероприятия пункта 3.5.4. «Организация мобильных автогородков на территории образовательных учреждений с целью выработки у детей практических навыков соблюдения Правил дорожного движения» долгосрочной целевой программы «Безопасный город» на 2009-2012 годы» (далее – ДЦП) на 2011 год. список оборудования для детских садов. № Наименование Характеристика Кол-во 1. Светофор транспортный (три сигнала) Светодиоды 1210PGC: Полноцветный (красный, желтый, зеленый). Функции электропитания – 12В.Диаметр светодиодных глазков:100 мм. Крепления -1 шт. Пластиковые козырьки (фигурная резка) d=2 мм. Разъем – 12В. Кабельная разводка. Влагопылезащищенный.. 2 2. Светофор пешеходный (два сигнала) Светодиоды 1210PGC: Полноцветный (красный, зеленый). Функции электропитания- 12В.Диаметр светодиодных глазков:100 мм. Крепления -1 шт. Пластиковые козырьки (фигурная резка) d=2 мм. Разъем – 12В. Кабельная разводка. Влагопылезащищенный. 2 3. Дорожный контроллер к пульту управления Управляющее устройство, предназначенное для обеспечения координированной работы светофоров. Переключает сигналы светофора в режиме, заданном с пульта управления. Контроллер устанавливается на каждый отдельный светофор. 4 4. Пульт управления «УП-1» + программное обеспечение Беспроводной пульт дистанционного управления светофорным объектом (перекрестком). Режимы работы: автономный (согласно выбранному временному циклу), ночной (мигание желтого сигнала), ручной (изменение состояний сигналов светофоров с помощью ручного управляющего модуля). Встраиваемая система приемно-передающих устройств и контроллеров (не требует подключения и обслуживания). Рабочее напряжение системы – 24 В. Питание ручного управляющего модуля от элементов питания 1,5V, size ААА. В комплекте паспорт эксплуатации и методические рекомендации. 1 5. Знак дорожный с креплением Диаметр – 370 мм. Пластик – 3 мм, светоотражающая пленка (ГОСТ). Крепления (сборно-разборные). Фигурная резка. 10 6. Стойка под светофор (переносная) Алюминиевая, d=50 мм, Н=1800-2000 мм, порошковая покраска. Разъемы для кабеля. 4 7. Основание под светофор (переносное) Вес: от 22 кг. Алюминиевый профиль. Порошковая покраска. Размер: 350х350х70. Сборно-разборный. Стыковочный разъем. 4 8. Стойка под дорожный знак (переносная) Алюминиевая, d=50 мм, Н=1800-2000 мм. 10 9. Основание под дорожный знак (переносное) Вес: от 18 кг. Порошковая покраска. Размер: 300х300х70. Сборно-разборный. Стыковочный разъем. 10 10. Насадка на стойку под дорожный знак (пластиковый) Алюминиевая. Стыковочный разъем. Для одного знака: Высота – 500 мм. Для двух знаков: Высота – 750 мм. 2 11. Форма ЮИД Хлопчатобумажная. Цвет - синий. Аксессуары (аксельбанты, нашивки). 32 размера. 2 12. Конус оградительный сигнальный светоотражающий (две полосы) Н=520. Оранжевый (мягкий). 10 13. Детский велосипед (трехколесный) Детский велосипед со съемными боковыми колесами. Стальные рама и вилка, удобные регулируемые руль и сиденье, задний ножной тормоз, надежная защита цепи и мягкая накладка на руле для безопасного катания. Хромированные крылья и багажник. Рама:сталь. Крылья: сталь. Тормоз:ножной. Боковые колеса. Звонок. Зеркало. Диаметр колеса - 16 дюймов 5 14. Детский самокат Рама: Стальная. Тормоз: Ножной Диаметр колеса: 12" Крылья. 5 15. Детский автомобиль (педальный, механический) Материал: пластик, металл. Возраст: от 2 до 5 лет. Размер колёс: задние - 270х10 мм; передние - 21ох80,5 мм. Размер машины: 820х440х520 мм. Размер упаковки: 820х450х400 мм. 3 16 Детский автомобиль (аккумуляторный) Материал: пластик, металл. Возраст: от 2 до 5 лет. Размер колёс: задние - 270х10 мм; передние - 21ох80,5 мм. Размер машины: 820х440х520 мм. Размер упаковки: 820х450х400 мм. 2 17. Зарядное устройство для аккумуляторной батареи Размер: 200х90х90 мм. Разъемы – 2 шт. 2 18. Комплект: аккумулятор + короб + разъемы Габариты: 240х228х170 мм. Аккумулятор 24 V. Герметичный. Перезаряж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факту поставки в течение 20 банковских дне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9 7970500 01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7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9:00Z</dcterms:created>
  <dc:creator>User</dc:creator>
  <dc:description/>
  <cp:keywords/>
  <dc:language>en-US</dc:language>
  <cp:lastModifiedBy>User</cp:lastModifiedBy>
  <dcterms:modified xsi:type="dcterms:W3CDTF">2011-06-07T09:30:00Z</dcterms:modified>
  <cp:revision>1</cp:revision>
  <dc:subject/>
  <dc:title/>
</cp:coreProperties>
</file>