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 исполнение мероприятия пункта 3.5.4. «Организация мобильных автогородков на территории образовательных учреждений с целью выработки у детей практических навыков соблюдения Правил дорожного движения» долгосрочной целевой программы «Безопасный город» на 2009-2012 годы» (далее – ДЦП) на 2011 год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исок оборудования для детских садов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4"/>
        <w:gridCol w:w="4736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Характер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ветофор транспортный (три сигнала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диоды 1210PGC: Полноцветный (красный, желтый, зеленый). Функции электропитания – 12В.Диаметр светодиодных глазков:100 мм. Крепления -1 шт. Пластиковые козырьки (фигурная резка) d=2 мм. Разъем – 12В. Кабельная разводка. Влагопылезащищенный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ветофор пешеходный (два сигнала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одиоды 1210PGC: Полноцветный (красный,  зеленый). Функции электропитания- 12В.Диаметр светодиодных глазков:100 мм. Крепления -1 шт. Пластиковые козырьки (фигурная резка) d=2 мм. Разъем – 12В. Кабельная разводка. Влагопылезащищенны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рожный контроллер к пульту управлени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ее устройство, предназначенное для обеспечения координированной работы светофоров.  Переключает сигналы светофора в режиме, заданном с пульта управления. Контроллер устанавливается на каждый отдельный  светоф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ульт управления «УП-1» + программное обеспечение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роводной пульт дистанционного управления светофорным объектом (перекрестком). Режимы работы: автономный (согласно выбранному временному циклу), ночной (мигание желтого сигнала), ручной (изменение состояний сигналов светофоров с помощью ручного управляющего модуля). Встраиваемая система приемно-передающих устройств и контроллеров (не требует подключения и обслуживания). Рабочее напряжение системы – 24 В. Питание ручного управляющего модуля от элементов питания 1,5V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АА. В комплекте паспорт эксплуатации и методические рекомендац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нак дорожный с креплением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– 370 мм. Пластик – 3 мм, светоотражающая пленка (ГОСТ). Крепления (сборно-разборные). Фигурная рез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ойка под светофор (переносная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юминиевая, d=50 мм, Н=1800-2000 мм, порошковая покраска. Разъемы для кабе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ание под светофор (переносное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: от 22 кг. Алюминиевый профиль. Порошковая покраска. Размер: 350х350х70. Сборно-разборный. Стыковочный разъ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ойка под дорожный знак (переносная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юминиевая, </w:t>
              <w:br/>
              <w:t xml:space="preserve">d=50 мм, </w:t>
              <w:br/>
              <w:t>Н=1800-2000 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ание под дорожный знак (переносное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: от 18 кг. Порошковая покраска. Размер: 300х300х70. Сборно-разборный. Стыковочный разъ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садка на стойку под дорожный знак (пластиковый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юминиевая. Стыковочный разъем. Для одного знака: Высота – 500 мм. Для двух знаков: Высота – 750 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орма ЮИД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пчатобумажная. Цвет - синий. Аксессуары (аксельбанты, нашивки)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 разме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ус  оградительный сигнальный  светоотражающий (две полосы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=520. Оранжевый (мягкий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тский велосипед (трехколесный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Детский велосипед со съемными боковыми колесами. Стальные рама и вилка, удобные регулируемые руль и сиденье, задний ножной тормоз, надежная защита цепи и мягкая накладка на руле для безопасного катания. Хромированные крылья и багажник. Рама:сталь. Крылья: сталь. Тормоз:ножной. Боковые колеса. Звонок. Зеркало. </w:t>
            </w:r>
            <w:r>
              <w:rPr>
                <w:sz w:val="22"/>
                <w:szCs w:val="22"/>
              </w:rPr>
              <w:t xml:space="preserve">Диаметр колеса - </w:t>
            </w:r>
            <w:r>
              <w:rPr>
                <w:color w:val="000000"/>
                <w:sz w:val="22"/>
                <w:szCs w:val="22"/>
              </w:rPr>
              <w:t>16 дюй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тский самокат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ма: Стальная. Тормоз: Ножной Диаметр колеса: 12" Крылья.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тский автомобиль</w:t>
            </w:r>
          </w:p>
          <w:p>
            <w:pPr>
              <w:pStyle w:val="TextBody"/>
              <w:spacing w:lineRule="exact" w:line="2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педальный, механический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: пластик, металл.</w:t>
              <w:br/>
              <w:t>Возраст: от 2 до 5 лет. </w:t>
              <w:br/>
              <w:t>Размер колёс: задние - 270х10 мм; передние - 21ох80,5 мм. </w:t>
              <w:br/>
              <w:t>Размер машины: 820х440х520 мм. </w:t>
              <w:br/>
              <w:t>Размер упаковки: 820х450х400 мм.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тский автомобиль</w:t>
            </w:r>
          </w:p>
          <w:p>
            <w:pPr>
              <w:pStyle w:val="TextBody"/>
              <w:spacing w:lineRule="exact" w:line="28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аккумуляторный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: пластик, металл.</w:t>
              <w:br/>
              <w:t>Возраст: от 2 до 5 лет. </w:t>
              <w:br/>
              <w:t>Размер колёс: задние - 270х10 мм; передние - 21ох80,5 мм. </w:t>
              <w:br/>
              <w:t>Размер машины: 820х440х520 мм. </w:t>
              <w:br/>
              <w:t>Размер упаковки: 820х450х400 мм.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b w:val="false"/>
                <w:sz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Зарядное устройство для аккумуляторной батаре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: 200х90х90 мм. Разъемы – 2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b w:val="false"/>
                <w:sz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Комплект: аккумулятор + короб + разъемы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бариты: 240х228х170 мм. Аккумулятор 24 V. Герметичный. Перезаряжаемый. Влагозащищенны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b w:val="false"/>
                <w:sz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97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9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вой 3-х жильный, погонный ме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97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97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ый профиль под кабель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97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х70х20 (1 п.м.) Металл. Порошковая покраска. Кре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97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2</w:t>
            </w:r>
            <w:r>
              <w:rPr>
                <w:b w:val="false"/>
                <w:sz w:val="24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97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а для дорожной разметк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лая, вес: 15 кг. Прочная к истиранию. Повышенная износостойкость. Высокая светостойкость (сохранение цвета при УФ-излучении). Стойкость к химикатам. Возможна покраска винилового и асфальтового покрыт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97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: Список дорожных знаков</w:t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4111"/>
        <w:gridCol w:w="113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  дорожных знак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зн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ый пере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 на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 нал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е запрещ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стоя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бусная остан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ешен проезд на велосипед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е пря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CC0000"/>
      <w:kern w:val="2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CC0000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rnitza.ru/2/index.php?option=com_icatalog&amp;task=showItem&amp;id=139&amp;Itemid=20" TargetMode="External"/><Relationship Id="rId3" Type="http://schemas.openxmlformats.org/officeDocument/2006/relationships/hyperlink" Target="http://www.zarnitza.ru/2/index.php?option=com_icatalog&amp;task=showItem&amp;id=137&amp;Itemid=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04:00Z</dcterms:created>
  <dc:creator>Рустам</dc:creator>
  <dc:description/>
  <cp:keywords/>
  <dc:language>en-US</dc:language>
  <cp:lastModifiedBy>User</cp:lastModifiedBy>
  <cp:lastPrinted>2011-06-07T11:34:00Z</cp:lastPrinted>
  <dcterms:modified xsi:type="dcterms:W3CDTF">2011-06-07T05:59:00Z</dcterms:modified>
  <cp:revision>5</cp:revision>
  <dc:subject/>
  <dc:title>СОГЛАСОВАНО</dc:title>
</cp:coreProperties>
</file>