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ЭА/2/4</w:t>
      </w:r>
    </w:p>
    <w:p>
      <w:pPr>
        <w:pStyle w:val="TextBody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</w:rPr>
        <w:t>ыполнение работ по покраске ограждений мостов и путепроводов в г. Перми для Муниципального учреждения «Пермблагоустройство» извещение № 0356300007411000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  <w:sz w:val="22"/>
          <w:szCs w:val="22"/>
        </w:rPr>
        <w:t>г. Пермь</w:t>
      </w:r>
      <w:r>
        <w:rPr>
          <w:bCs/>
        </w:rPr>
        <w:t xml:space="preserve">  </w:t>
      </w:r>
      <w:r>
        <w:rPr>
          <w:bCs/>
          <w:sz w:val="22"/>
          <w:szCs w:val="22"/>
        </w:rPr>
        <w:t>06июня 2011 года</w:t>
        <w:br/>
        <w:t xml:space="preserve">                17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на выполнение работ по покраске ограждений мостов и путепроводов в г. Перми</w:t>
      </w:r>
      <w:r>
        <w:rPr>
          <w:b/>
          <w:bCs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выполнение работ по покраске ограждений мостов и путепроводов в г. Перми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 523 292 (три миллиона пятьсот двадцать три тысячи двести девяносто два) рубля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3"/>
        <w:gridCol w:w="1573"/>
        <w:gridCol w:w="1502"/>
        <w:gridCol w:w="4007"/>
      </w:tblGrid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а),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100 000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 11:37:5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бщество с ограниченной ответственностью «Гормостреконструкция»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182 383,5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 11:37:3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енар»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060 0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 11:09:0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энергопром»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347 127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 09:49:5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иализированное-механизированное управление № 33»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364 743,8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 09:49:4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 Плю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vertAlign w:val="subscript"/>
        </w:rPr>
        <w:t xml:space="preserve"> </w:t>
      </w:r>
      <w:r>
        <w:rPr/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. Признать   заявки  участников 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бщество с ограниченной ответственностью «Гормостреконструк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Пермский край, г. Пермь, ул. Швецова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ена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8, Пермский край, г. Пермь, ул. Чердынская,22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энергопр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2, Пермский край, г. Пермь, ул. Кабельщиков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иализированное-механизированное управление № 3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554, Пермский край г. Соликамск, ул. Энергетиков, д.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560, Пермский край, Суксунский район, пгт Суксун, ул. Колхозн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i/>
        </w:rPr>
        <w:t>2.</w:t>
      </w:r>
      <w:r>
        <w:rPr>
          <w:b/>
          <w:i/>
        </w:rPr>
        <w:t xml:space="preserve"> Признать победителем аукциона: </w:t>
      </w:r>
      <w:r>
        <w:rPr/>
        <w:t>Общество с ограниченной ответственностью «Гормостреконструкция»</w:t>
      </w:r>
      <w:r>
        <w:rPr>
          <w:b/>
        </w:rPr>
        <w:t xml:space="preserve"> </w:t>
      </w:r>
      <w:r>
        <w:rPr/>
        <w:t xml:space="preserve">с </w:t>
      </w:r>
      <w:r>
        <w:rPr>
          <w:b/>
        </w:rPr>
        <w:t>ценой  договора:</w:t>
      </w:r>
      <w:r>
        <w:rPr/>
        <w:t xml:space="preserve"> 1 100 000,00  (один миллион сто тысяч)  рублей 00</w:t>
      </w:r>
      <w:r>
        <w:rPr>
          <w:b/>
        </w:rPr>
        <w:t xml:space="preserve"> </w:t>
      </w:r>
      <w:r>
        <w:rPr/>
        <w:t>копеек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81"/>
              <w:gridCol w:w="2419"/>
              <w:gridCol w:w="3440"/>
              <w:gridCol w:w="360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едседатель комиссии</w:t>
                  </w:r>
                </w:p>
              </w:tc>
              <w:tc>
                <w:tcPr>
                  <w:tcW w:w="25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   </w:t>
                  </w:r>
                  <w:r>
                    <w:rPr>
                      <w:bCs/>
                      <w:i/>
                    </w:rPr>
                    <w:t>Кириллова Ольга Ивановна</w:t>
                  </w:r>
                </w:p>
              </w:tc>
            </w:tr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i/>
                    </w:rPr>
                    <w:t xml:space="preserve">Члены комиссии:                 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</w:rPr>
                    <w:t xml:space="preserve">  </w:t>
                  </w:r>
                  <w:r>
                    <w:rPr>
                      <w:bCs/>
                      <w:i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екретарь комиссии</w:t>
                  </w:r>
                </w:p>
              </w:tc>
              <w:tc>
                <w:tcPr>
                  <w:tcW w:w="25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  </w:t>
                  </w:r>
                  <w:r>
                    <w:rPr>
                      <w:bCs/>
                      <w:i/>
                    </w:rPr>
                    <w:t>Новикова Татьяна Егоров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Представитель заказчика                                        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 </w:t>
                  </w:r>
                  <w:r>
                    <w:rPr>
                      <w:i/>
                      <w:sz w:val="24"/>
                      <w:szCs w:val="24"/>
                    </w:rPr>
                    <w:t>Буклакова Ольга Ивановна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Третьякова Елена Юрьевна</cp:lastModifiedBy>
  <cp:lastPrinted>2011-06-07T13:04:00Z</cp:lastPrinted>
  <dcterms:modified xsi:type="dcterms:W3CDTF">2011-06-07T10:03:00Z</dcterms:modified>
  <cp:revision>19</cp:revision>
  <dc:subject/>
  <dc:title>ПРОТОКОЛ № 3ЭА/1/1</dc:title>
</cp:coreProperties>
</file>