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</w:rPr>
        <w:t>0356300007411000019-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                          на </w:t>
      </w:r>
      <w:r>
        <w:rPr>
          <w:b/>
        </w:rPr>
        <w:t>выполнение работ по текущему ремонту бесхозяйных сетей наружного освеще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</w:rPr>
        <w:t>0356300007411000019 от 26.05.2011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8 июня 2011 года</w:t>
        <w:br/>
        <w:t xml:space="preserve">                11 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по размещению муниципального заказа по рассмотрению первых частей заявок на участие в открытом аукционе в электронной форме  на выполнение работ по текущему ремонту бесхозяйных сетей наружного освещения</w:t>
      </w:r>
      <w:r>
        <w:rPr>
          <w:b/>
          <w:bCs/>
          <w:sz w:val="22"/>
          <w:szCs w:val="22"/>
        </w:rPr>
        <w:t>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ихаил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аранов Владислав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атв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Наименование </w:t>
      </w:r>
      <w:r>
        <w:rPr/>
        <w:t>Муниципальное учреждение «Пермблагоустройство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000, Российская Федерация, Пермский край, г. Пермь,  ул. Ленина, 25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  <w:r>
        <w:rPr/>
        <w:t>(342) 212-06-2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аукциона:</w:t>
      </w:r>
      <w:r>
        <w:rPr/>
        <w:t xml:space="preserve"> Выполнение работ по текущему ремонту сетей наружного освещ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2 059 654,00 (два миллиона пятьдесят девять тысяч шестьсот пятьдесят четыре) рубля 00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/>
        <w:t>До окончания срока подачи заявок  на участие в открытом аукционе в электронной форме  поступило 7  заявок на участие в открытом аукционе в электронной форме.</w:t>
      </w:r>
      <w:r>
        <w:rPr>
          <w:sz w:val="22"/>
          <w:szCs w:val="22"/>
        </w:rPr>
        <w:t xml:space="preserve"> Ни одной заявки не было отозвано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первые части  заявок на участие в аукционе в электронной форме и 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Допустить к участию в открытом аукционе и признать участниками открытого аукциона в электронной форме следующих  участников размещения заказа, подавших  заявку на участие в открытом аукционе в электронной форме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2700"/>
        <w:gridCol w:w="2941"/>
      </w:tblGrid>
      <w:tr>
        <w:trPr>
          <w:trHeight w:val="16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шев М.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В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ашов М.В.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шев М.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В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ов М.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шев М.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В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ов М.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шев М.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В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ов М.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шев М.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В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ов М.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шев М.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В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ов М.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ушев М.С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В.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ов М.В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420"/>
        <w:gridCol w:w="18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аранов В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Директор муниципального учреждения Пермблагоустройство»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8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57:00Z</dcterms:created>
  <dc:creator>СОК</dc:creator>
  <dc:description/>
  <cp:keywords/>
  <dc:language>en-US</dc:language>
  <cp:lastModifiedBy>Третьякова Елена Юрьевна</cp:lastModifiedBy>
  <cp:lastPrinted>2011-05-25T15:58:00Z</cp:lastPrinted>
  <dcterms:modified xsi:type="dcterms:W3CDTF">2011-06-08T05:42:00Z</dcterms:modified>
  <cp:revision>23</cp:revision>
  <dc:subject/>
  <dc:title>ПРОТОКОЛ № __А/3/1</dc:title>
</cp:coreProperties>
</file>