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далению (сбору, вывозу, переработке и обезвреживанию) опасных медицинских отходов класса Б,В для МУЗ "МСЧ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v7medsanchast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олотарева Юлия Вита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далению (сбору, вывозу, переработке и обезвреживанию) опасных медицинских отходов класса Б,В для МУЗ "МСЧ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8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сбор, вывоз, переработку, обезвреживание отходов, предоставление расходных материалов (контейнеров, пакетов, емкостей), уплату налогов, сборов, транспортных расходов и другие обязательные платежи. Начальная (максимальная) цена договора сформирована Заказчиком исходя из средней стоимости услуги на основании коммерческих предложений Поставщиков, а также на основании цены последнего договора на оказание данных услуг, заключенного в 2011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00 Услуги по канализации, удалению отходов, санитарной обработке и аналогич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удалению (сбор, вывоз и обезвреживание) опасных медицинских отходов классов Б, В для МУЗ «МСЧ № 7», в соответствии со Спецификацией (Приложение № 1). Обьем выполняемых услуг: 5 700 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 с 01.07.2011 по 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, средства ОМС, от предпринимательской деятельности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исарева, 56, здание главного корпуса, 3-й этаж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заявки прикреплены к извещению в виде файла на странице 'Сопроводительная документация' (Приложение № 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7.06.2011  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48:00Z</dcterms:created>
  <dc:creator>User</dc:creator>
  <dc:description/>
  <cp:keywords/>
  <dc:language>en-US</dc:language>
  <cp:lastModifiedBy>User</cp:lastModifiedBy>
  <dcterms:modified xsi:type="dcterms:W3CDTF">2011-06-07T12:09:00Z</dcterms:modified>
  <cp:revision>5</cp:revision>
  <dc:subject/>
  <dc:title/>
</cp:coreProperties>
</file>