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«07» июня  2011 года  № </w:t>
      </w:r>
      <w:r>
        <w:rPr/>
        <w:t>035630001901100002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33"/>
        <w:gridCol w:w="1700"/>
        <w:gridCol w:w="1641"/>
        <w:gridCol w:w="19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бюджету, к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ОМС, к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 предпринимат. деятельности, кг.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Оказание услуг по удалению опасных медицинских отходов класса Б, В для МУЗ «МСЧ 7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Итого: 5 700 к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оказания услуг: с 01 июля  2011 по 31 декабря 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:______________________________руб.____копеек (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сто сбора опасных медицинских отходов: г. Пермь, Писарева 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(_____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39:00Z</dcterms:created>
  <dc:creator>User</dc:creator>
  <dc:description/>
  <cp:keywords/>
  <dc:language>en-US</dc:language>
  <cp:lastModifiedBy>User</cp:lastModifiedBy>
  <cp:lastPrinted>2010-03-15T09:21:00Z</cp:lastPrinted>
  <dcterms:modified xsi:type="dcterms:W3CDTF">2011-06-08T06:11:00Z</dcterms:modified>
  <cp:revision>40</cp:revision>
  <dc:subject/>
  <dc:title/>
</cp:coreProperties>
</file>