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7»  июня  2011 года  № 29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91" w:hanging="0"/>
        <w:rPr/>
      </w:pPr>
      <w:r>
        <w:rPr/>
        <w:t>Спецификация № 1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440"/>
        <w:gridCol w:w="1440"/>
        <w:gridCol w:w="1440"/>
        <w:gridCol w:w="1260"/>
      </w:tblGrid>
      <w:tr>
        <w:trPr>
          <w:trHeight w:val="8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33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бюджету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ОМС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предпри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ятельности, к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г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льевого режима             для МУЗ МСЧ № 7 (сбор,  вывоз (включая погрузку), стирка, дезинфекция, сушка, глаженье, ремонт (в случае повреждения), упаковывание в материал Исполнителя, доставка (включая разгрузку) белья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6 500</w:t>
            </w:r>
          </w:p>
        </w:tc>
      </w:tr>
    </w:tbl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b/>
          <w:b/>
          <w:sz w:val="24"/>
        </w:rPr>
      </w:pPr>
      <w:r>
        <w:rPr>
          <w:b/>
          <w:sz w:val="24"/>
        </w:rPr>
        <w:t>Итого: 16 500 кг.  сухого белья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5908" w:leader="none"/>
          <w:tab w:val="left" w:pos="7905" w:leader="none"/>
        </w:tabs>
        <w:rPr/>
      </w:pPr>
      <w:r>
        <w:rPr>
          <w:sz w:val="24"/>
        </w:rPr>
        <w:t>1. Срок действия с «01» июля  2011г. до «30» сентября  2011г.</w:t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/>
      </w:pPr>
      <w:r>
        <w:rPr>
          <w:sz w:val="24"/>
        </w:rPr>
        <w:t>2. Место приема и сдачи белья:   г. Пермь, ул. Писарева,56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Предлагаемые к выполнению услуги по качеству должны соответствовать государственным стандартам, техническим условиям, документам государственного надзора, другой нормативно-технической документации применительно к выполняемой услуге, и требованиям, указанным в проекте  договора (Приложение № 2 к  Извещению о запросе котировок).</w:t>
      </w:r>
    </w:p>
    <w:p>
      <w:pPr>
        <w:pStyle w:val="Normal"/>
        <w:rPr/>
      </w:pPr>
      <w:r>
        <w:rPr>
          <w:sz w:val="22"/>
          <w:szCs w:val="22"/>
        </w:rPr>
        <w:t>3.1. Исполнитель гарантирует при оказании услуг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3.2. Соблюдение действующего законодательства, санитарно-гигиенических и эпидемиологических норм (СанПиН от 18.05.2010 2.1.3.2630-10</w:t>
      </w:r>
      <w:r>
        <w:rPr/>
        <w:t>)</w:t>
      </w:r>
      <w:r>
        <w:rPr>
          <w:sz w:val="22"/>
          <w:szCs w:val="22"/>
        </w:rPr>
        <w:t>, противопожарных норм и правил, требований органов Госэнергонадзора, Гостехнадзора.</w:t>
      </w:r>
    </w:p>
    <w:p>
      <w:pPr>
        <w:pStyle w:val="Normal"/>
        <w:rPr/>
      </w:pPr>
      <w:r>
        <w:rPr>
          <w:sz w:val="22"/>
          <w:szCs w:val="22"/>
        </w:rPr>
        <w:t>3.3. Соблюдение технологии оказания услуг, требований действующих стандартов, технических условий к качеству оказываемых услуг, а также к транспортировке и хранению белья, в частности ГОСТ Р 52058-2003 «Услуги бытовые. Услуги прачечных. Общие технические условия».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-36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___» _______________ 2011 г.       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51" w:leader="none"/>
        <w:tab w:val="left" w:pos="2951" w:leader="none"/>
        <w:tab w:val="left" w:pos="5908" w:leader="none"/>
        <w:tab w:val="left" w:pos="7905" w:leader="none"/>
      </w:tabs>
      <w:ind w:left="91" w:hanging="0"/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4:03:00Z</dcterms:created>
  <dc:creator>User</dc:creator>
  <dc:description/>
  <cp:keywords/>
  <dc:language>en-US</dc:language>
  <cp:lastModifiedBy>User</cp:lastModifiedBy>
  <cp:lastPrinted>2011-06-07T08:16:00Z</cp:lastPrinted>
  <dcterms:modified xsi:type="dcterms:W3CDTF">2011-06-07T05:03:00Z</dcterms:modified>
  <cp:revision>13</cp:revision>
  <dc:subject/>
  <dc:title>Приложение №1 к  Котировочной заявке №_____________</dc:title>
</cp:coreProperties>
</file>