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беспечению бельевого режима в МУЗ "МСЧ № 7" для субъектов малого предпринима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беспечению бельевого режима в МУЗ "МСЧ № 7" для субъектов малого предпринима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 Начальная (максимальная) цена договора сформирована Заказчиком исходя из средней стоимости услуги на основании коммерческих предложений Поставщиков, а также на основании цены последнего договора на оказание данных услуг, заключенного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000 Услуги по стирке, чистке и окраск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ьем оказываемых услуг: 16 500 кг. сухого белья, Услуги оказываются в соответствии со Спецификацией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01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, ОМС, средства от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  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0:00Z</dcterms:created>
  <dc:creator>User</dc:creator>
  <dc:description/>
  <cp:keywords/>
  <dc:language>en-US</dc:language>
  <cp:lastModifiedBy>User</cp:lastModifiedBy>
  <dcterms:modified xsi:type="dcterms:W3CDTF">2011-06-07T12:05:00Z</dcterms:modified>
  <cp:revision>4</cp:revision>
  <dc:subject/>
  <dc:title/>
</cp:coreProperties>
</file>