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автотранспортных средств с экипажем для Муниципального учреждения здравоохранения "Городская стоматологическая поликлиника №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шарова Ольг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автотранспортных средств с экипажем для Муниципального учреждения здравоохранения "Городская стоматологическая поликлиника №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6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затраты на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Цена Договора и стоимость 1 (одного) машино-часа определяются в твердых ценах, неизменных на весь период оказания Услуг и не может быть изменена в одностороннем порядке. Цен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оручает, а Исполнитель принимает на себя обязанность по оказанию Заказчику автотранспортных услуг с экипажем (далее – Услуги).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. Ежедневно Исполнитель предоставляет к месту оказания услуг автотранспортное средство, соответствующее техническим характеристикам, указанным в Требованиях к услугам (приложение № 1 к извещению), в технически исправном состоянии, заправленное горючесмазочными и другими необходимыми эксплуатационными жидкостями. Ежедневно, до начала оказания Услуг и по окончании оказания Услуг, работник Исполнителя (водитель) предъявляет Заказчику путевой лист,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Перерыв на обед водителя согласуется с Заказчиком. Время перерыва на обед водителя составляет один час в день, не включается в объем оказанных Услуг и оплате не подлежит. Возможно работа в выходные дни без изменения количества оказанных услуг и цены Ежемесячно до 7-го числа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Автотранспортное средство подлежит замене в течение 30 (тридцати) минут в случаях участия автотранспортного средства в дорожно-транспортном происшествии (ДТП), технической неисправности предоставленного автотранспортного средства. Фактом нарушения Исполнителем обязательств, предусмотренных настоящим Контрактом, является письменная претензия Заказчи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 – «01» июля 2011 года окончание – «31»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(предпринимательская деятельность), внебюджетный источник финансирования (ОМС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37:00Z</dcterms:created>
  <dc:creator>Olga</dc:creator>
  <dc:description/>
  <cp:keywords/>
  <dc:language>en-US</dc:language>
  <cp:lastModifiedBy>Olga</cp:lastModifiedBy>
  <cp:lastPrinted>2011-06-08T12:32:00Z</cp:lastPrinted>
  <dcterms:modified xsi:type="dcterms:W3CDTF">2011-06-08T07:37:00Z</dcterms:modified>
  <cp:revision>2</cp:revision>
  <dc:subject/>
  <dc:title>Извещение</dc:title>
</cp:coreProperties>
</file>