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Извещению №                                    от        июня 2011г</w:t>
      </w:r>
    </w:p>
    <w:p>
      <w:pPr>
        <w:pStyle w:val="Normal"/>
        <w:jc w:val="right"/>
        <w:rPr/>
      </w:pPr>
      <w:r>
        <w:rPr/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/>
        <w:t>по найму автотранспортного средства с экипаж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Проект Договора № __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на оказание автотранспортных услуг с экипажем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г.Пермь                 </w:t>
        <w:tab/>
        <w:tab/>
        <w:t xml:space="preserve">       </w:t>
        <w:tab/>
        <w:t xml:space="preserve">                            </w:t>
        <w:tab/>
        <w:t xml:space="preserve">          ___ ________ 2011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стоматологическая поликлиника № 3», именуемое в дальнейшем «Заказчик», в лице главного врача Куляшовой Натальи Павловны, действующей на основании Устава, с одной стороны, и _______, именуемое в дальнейшем «Исполнитель», в лице _________, действующего на основании _____, с другой стороны, на основании решения котировочной комиссии по результатам проведения запроса котировки цен (протокол № ___ от «__» _______ 2010 г.) заключили настоящий Договор (далее – Договор) о следующе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1. В рамках настоящего Договора Исполнитель обязуется по заданию Заказчика оказывать автотранспортные услуги (далее - услуги) в соответствии со Спецификацией (Приложение 1), являющейся неотъемлемой частью настоящего Договора, а Заказчик обязуется оплатить услуги в порядке и сроки, предусмотренные настоящ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2. Исполнитель обязуется оказывать услуги лично. Привлечение третьих лиц, в том числе имущества третьих лиц, настоящим Договором не предусмотрено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3. При подписании настоящего Договора Исполнитель представляет копию паспорта транспортного средства, копию полиса ОСАГО и КАСКО и иные документы, не противоречащие условиям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4. До 7-го числа месяца, следующего за оплачиваемым, Исполнитель представляет Заказчику подписанный со своей стороны и надлежаще оформленный «Акт оказанных услуг» (Приложение 3) с указанием цены и объема оказанных услуг, который является основанием для осуществления расчета, и документы, предусмотренные п.2.4 настоящего Договор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Style15"/>
        <w:ind w:hanging="0"/>
        <w:rPr/>
      </w:pPr>
      <w:r>
        <w:rPr/>
        <w:t xml:space="preserve">2.1. Стоимость услуг по настоящему Договору составляет ________ руб. (согласно заявке участника-победителя)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, указанную в п.2.1 настоящего Договора, включены затраты на 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 в течение 5 (пяти) рабочих дней со дня получения акта об оказанных услугах подписывает его со своей стороны и возвращает один экземпляр Исполнителю или представляет мотивированные возражения к данному акту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т Заказчика мотивированного отказа, Исполнитель в течение 3 (трех)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4. 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(двадцати) рабочих дней после подписания сторонами акта об оказанных услугах при наличии счета на оплат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тоимость оказанных за расчетный месяц услуг определяется исходя из стоимости одного машино-часа, установленного в размере _______(____________) руб.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, и фактических часов эксплуатации транспортного средства. Стоимость одного машино-часа остается неизменной в течение всего срока действия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5. Исполнитель на основании путевых листов  производит расчет за пользование автотранспортом и предъявляет Заказчику в срок, предусмотренный п.1.4 настоящего Договора, копии путевых листов, счет на оплату  и акт об оказанных услугах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6. Из услуг исключается время простоя в связи с технической неисправностью автотранспортного  средства и ДТ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8. Цена Договора может быть снижена по соглашению сторон без изменения предусмотренных Проектом Договора объема услуг и иных условий исполнения Договор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9. Оплата услуг, не предусмотренных Договором, не производи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2.10. Срок оказания услуг по настоящему </w:t>
      </w:r>
      <w:r>
        <w:rPr/>
        <w:t>Договору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Проекта Договора, но не ранее 01 июля 2011 года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1 декабря 2011 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Исполнителя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Договора Исполнитель обязан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3.1.1 обеспечить  беспрепятственное  осуществление  Заказчиком своих прав по настоящему </w:t>
      </w:r>
      <w:r>
        <w:rPr/>
        <w:t>Договору</w:t>
      </w:r>
      <w:r>
        <w:rPr>
          <w:sz w:val="24"/>
          <w:szCs w:val="24"/>
        </w:rPr>
        <w:t xml:space="preserve"> и возместить ущерб, причиненный Заказчику по вине Исполнителя в результате нарушения условий настоящего Договор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1.2 оказать Заказчику услуги надлежащего качества в соответствии с условиями настоящего Договора. Оказываемые услуги должны обеспечивать безопасную эксплуатацию автотранспорта на весь срок действия Договор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3.1.3 обеспечи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, а также нести риск случайной гибели или повреждения транспортного средства, указанного в Приложении 1 к настоящему </w:t>
      </w:r>
      <w:r>
        <w:rPr/>
        <w:t>Договору</w:t>
      </w:r>
      <w:r>
        <w:rPr>
          <w:sz w:val="24"/>
          <w:szCs w:val="24"/>
        </w:rPr>
        <w:t xml:space="preserve">  «Спецификация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4 предоставлять автотранспорт в технически исправном состоянии, заправленный ГСМ, со штатным водителем, в согласованное время по адресу, указанному Заказчиком, ежедневно по потреб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5 заменять автотранспортное средство на аналогичное в случае поломки или иной ситуации, препятствующей надлежащему исполнению обязательств по Договору, (в т.ч. в течение времени предоставления услуги, на время проведения плановых технических осмотров;) в течение 30 мину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6 квалификация водителя должна отвечать требованиям обычной практики эксплуатации автотранспорта данного вида и условиям настоящего Договор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7 своими силами и за свой счет устранять допущенные по его вине в процессе оказания услуг недостатк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8 по предварительно согласованному графику производить техническое обслуживание и ремонт транспортного средств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1.9 исполнять полученные в ходе оказания услуг указания Заказчика, если они не противоречат условиям настоящего Договора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10 обеспечить устранение недостатков и дефектов, выявленных при приемке оказанных услуг, за свой счет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11 возможно работа в выходные дни без изменения количества оказанных услуг и цен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3.2. В рамках настоящего Договора Исполнитель имеет право получать оплату оказанных услуг в размере и порядке, которые предусмотрены настоящим Договором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Заказчик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4.1. В рамках настоящего Договора Заказчик обязан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1 сообщать Исполнителю необходимую для оказания услуг информацию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4.1.2 осуществлять оплату услуг, оказанных Исполнителем, в размере, порядке и сроки, предусмотренные настоящим Договор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4.1.3 в случае обнаружения при осуществлении контроля за процессом оказания услуг отступлений от условий настоящего Договора или иных недостатков немедленно заявить об этом Исполнител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4.2. В рамках настоящего Договора Заказчик имеет право осуществлять контроль за процессом оказания услуг, его ходом и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еспечение исполнения обязательств и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1. Исполнитель несет ответственность перед Заказчиком за допущенные в процессе оказания услуг отступления от требований и условий, предусмотренных настоящим Договоро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го предоставления автотранспорта, предоставления автотранспорта в состоянии, не пригодном для эксплуатации, без водителя, а равно с водителем, квалификация которого не отвечает требованиям обычной практики эксплуатации автотранспорта данного вида и условиям настоящего Договора, Исполнитель уплачивает Заказчику неустойку в размере 0,1 % от стоимости услуг, указанной в п.2.1 настоящего Договора, за каждый час просро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5.2. За невыполнение или ненадлежащее выполнение иных обязательств по настоящему Договору, за допущенные в процессе оказания услуг отступления от иных требований и условий, предусмотренных настоящим Договором, Исполнитель в течение десяти дней с момента предъявления соответствующей претензии уплачивает 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en-US"/>
        </w:rPr>
        <w:t xml:space="preserve"> неустойку в размере 0</w:t>
      </w:r>
      <w:r>
        <w:rPr>
          <w:sz w:val="24"/>
          <w:szCs w:val="24"/>
        </w:rPr>
        <w:t xml:space="preserve">,5 </w:t>
      </w:r>
      <w:r>
        <w:rPr>
          <w:sz w:val="24"/>
          <w:szCs w:val="24"/>
          <w:lang w:val="en-US"/>
        </w:rPr>
        <w:t xml:space="preserve">% от стоимости </w:t>
      </w:r>
      <w:r>
        <w:rPr>
          <w:sz w:val="24"/>
          <w:szCs w:val="24"/>
        </w:rPr>
        <w:t>услуг, предусмотренных  в п. 2.1 настоящего Договора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3. Фактом нарушения Исполнителем обязательств, предусмотренных настоящим Договором,  является письменная претенз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4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, подлежащих оплат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5. Уплата неустойки не освобождает стороны от выполнения принятых и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6. Исполнитель несёт полную материальную и иную ответственность, предусмотренную действующим законодательством и заключенным Договор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</w:t>
      </w:r>
      <w:r>
        <w:rPr>
          <w:color w:val="000000"/>
          <w:spacing w:val="-2"/>
          <w:sz w:val="24"/>
          <w:szCs w:val="24"/>
        </w:rPr>
        <w:t>Ответственность за вред, причиненный третьим лицам автотранспортным средством, при оказании услуги Заказчику, несет Исполнител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8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 которых они не имеют возможности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1. Настоящий Договор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2. Все изменения и/или дополнения к настоящему Договору осуществляется путем подписания сторонами дополнительных соглашений, являющихся его неотъемлемой часть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3. В случае изменений у какой-либо из сторон местонахождения, названия, банковских или других реквизитов она обязана в течение 10 дней письменно известить об этом другую сторон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4. Настоящий Договор составлен на __ листах в 2 экземплярах, имеющих равную юридическую сил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5. Все споры, возникающие в связи с исполнением настоящего Договора, разрешаются сторонами путем направления письменной претензии одной стороной Договора другой стороне. Претензия подлежит рассмотрению и разрешению в течение 10 дней с момента ее получения с обязательным письменным уведомлением о принятом решении другой стороны. При недостижении согласия спор разрешается в Арбитражном суде Пермского кра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6. Для решения текущих вопросов по оказанию услуг от Исполнителя назначается ответственное лицо: _____________________________ , контактный телефон: 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текущих вопросов по оказанию услуг от Заказчика назначается ответственное лицо: _____________________________ , контактный телефон: 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7. К настоящему Договору прилага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– Спецификац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– Перечень работников Заказчика, имеющих право проставлять отметки в путевом листе и право кратковременного изменения режима оказания услу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– форма «Акта оказанных услуг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7. Реквизиты сторон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59"/>
        <w:gridCol w:w="1440"/>
        <w:gridCol w:w="3600"/>
      </w:tblGrid>
      <w:tr>
        <w:trPr>
          <w:trHeight w:val="284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стоматологическая поликлиника № 3»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 Пермь, ул. Плеханова, 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91-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036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2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3810300001000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МУЗ «ГСП № 3», л/с 0292001259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0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 /Н.П. Куляш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 __от «__» ________ 2011 г</w:t>
      </w:r>
    </w:p>
    <w:p>
      <w:pPr>
        <w:pStyle w:val="Normal"/>
        <w:jc w:val="right"/>
        <w:rPr/>
      </w:pPr>
      <w:r>
        <w:rPr/>
        <w:t>на оказание услуг по найму автотранспортного средства с экипаж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281"/>
      </w:tblGrid>
      <w:tr>
        <w:trPr>
          <w:trHeight w:val="225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или эквивалент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эквивалентность определяется по следующим параметрам: год выпуска, объем двигателя, привод и тип кузова транспортного средства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 с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для водителя и 4-х пассажиров.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е менее 4</w:t>
            </w:r>
          </w:p>
        </w:tc>
      </w:tr>
      <w:tr>
        <w:trPr>
          <w:trHeight w:val="209" w:hRule="atLeast"/>
        </w:trPr>
        <w:tc>
          <w:tcPr>
            <w:tcW w:w="4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;</w:t>
            </w:r>
          </w:p>
        </w:tc>
      </w:tr>
      <w:tr>
        <w:trPr>
          <w:trHeight w:val="320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4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блокировочная система тормозов (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САГО и КАСКО на период действия Договора</w:t>
            </w:r>
          </w:p>
        </w:tc>
      </w:tr>
    </w:tbl>
    <w:p>
      <w:pPr>
        <w:pStyle w:val="Iauiu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 xml:space="preserve">Режим работы – с 8:00 до 21:00 час. (12 часов в день, не включая перерыв на обед – 1 час), 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5 рабочих дней в неделю;</w:t>
      </w:r>
    </w:p>
    <w:p>
      <w:pPr>
        <w:pStyle w:val="Normal"/>
        <w:ind w:right="-2" w:firstLine="567"/>
        <w:rPr/>
      </w:pPr>
      <w:r>
        <w:rPr>
          <w:sz w:val="22"/>
          <w:szCs w:val="22"/>
        </w:rPr>
        <w:t>Количество машино-часов за период с 01 июля 2011 года по 31 декабря 2011 года - 1560 часов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Отсутствие на кузове машины и в салоне рекламы и логотипов фирм.</w:t>
      </w:r>
    </w:p>
    <w:p>
      <w:pPr>
        <w:pStyle w:val="Normal"/>
        <w:ind w:right="281" w:firstLine="567"/>
        <w:rPr>
          <w:sz w:val="22"/>
          <w:szCs w:val="22"/>
        </w:rPr>
      </w:pPr>
      <w:r>
        <w:rPr>
          <w:sz w:val="22"/>
          <w:szCs w:val="22"/>
        </w:rPr>
        <w:t>Не допускается использование транспортного средства для перевозки третьих лиц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ое автотранспортное средство должно: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080" w:right="281" w:hanging="36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ind w:left="1080" w:right="28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firstLine="6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обеспечения заказ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режима предоставления транспорта Заказчик обязан согласовывать с Исполнителем не менее чем за 12 часов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транспортного средства в праздничные, выходные дни, а также в междугородных поездках и командировках при необходимости по требованию заказчика. Оплата производится по неизменному тарифу стоимости машино-часа.</w:t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я согласно методическим рекомендациям Минздрава РФ и Минтранса РФ от 29.01.2002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быть закреплен на постоянной основе (по согласованию с Заказчиком).</w:t>
      </w:r>
    </w:p>
    <w:p>
      <w:pPr>
        <w:pStyle w:val="Normal"/>
        <w:ind w:left="360" w:firstLine="340"/>
        <w:jc w:val="both"/>
        <w:rPr/>
      </w:pPr>
      <w:r>
        <w:rPr>
          <w:sz w:val="22"/>
          <w:szCs w:val="22"/>
        </w:rPr>
        <w:t>Водитель должен иметь непрерывный стаж работы по перевозке пассажиров не менее 5 лет и возраст – не моложе 30 лет и не старше 50 лет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/>
      </w:pPr>
      <w:r>
        <w:rPr>
          <w:sz w:val="22"/>
          <w:szCs w:val="22"/>
        </w:rPr>
        <w:t>Водитель должен свободно</w:t>
      </w:r>
      <w:r>
        <w:rPr>
          <w:color w:val="000000"/>
          <w:sz w:val="22"/>
          <w:szCs w:val="22"/>
        </w:rPr>
        <w:t xml:space="preserve">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 и придерживаться делового стиля в одежде.</w:t>
      </w:r>
    </w:p>
    <w:p>
      <w:pPr>
        <w:pStyle w:val="Normal"/>
        <w:tabs>
          <w:tab w:val="clear" w:pos="708"/>
          <w:tab w:val="left" w:pos="540" w:leader="none"/>
        </w:tabs>
        <w:ind w:left="360" w:right="281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81" w:firstLine="567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894"/>
        <w:gridCol w:w="4659"/>
      </w:tblGrid>
      <w:tr>
        <w:trPr/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/___________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Н.П. Куляшова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Договору № __ от «___» _______ 2010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оказание услуг по найму автотранспортного средства с экипажем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ников Заказчика, имеющих право проставлять отметки в путевом листе и право кратковременного изменения режима оказания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Н.П. Куляшова – главный врач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2. И.В. Багаутдинова – зам. главного врача по лечебной работ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8"/>
        </w:rPr>
        <w:t>3. Е.В. Стробыкина – начальник хозяйственного отдел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895"/>
        <w:gridCol w:w="465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______________ /___________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/>
              <w:t>__________________ /Н.П. Куляшова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 Договору № __ от «___» _______ 2010г.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казание услуг по найму автотранспортного средства с экипажем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ФОРМА АКТА ОКАЗАННЫХ УСЛУ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514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КТ ОКАЗАННЫХ УСЛ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 период с ______________ по 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итель: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азчик: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Договор № ____  от «__»_______2010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tbl>
            <w:tblPr>
              <w:tblW w:w="9359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2440"/>
              <w:gridCol w:w="1217"/>
              <w:gridCol w:w="1217"/>
              <w:gridCol w:w="1316"/>
              <w:gridCol w:w="2219"/>
            </w:tblGrid>
            <w:tr>
              <w:trPr>
                <w:trHeight w:val="1071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Наименование работ, услуг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 xml:space="preserve">Плановое количество услуг (машино- часов) 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Количество принятых услуг (машино-часов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 xml:space="preserve">Стоимость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1-го машино-часа (руб.)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Стоимость оказанных услуг (руб.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both"/>
                    <w:rPr/>
                  </w:pPr>
                  <w:r>
                    <w:rPr/>
                    <w:t>оказание услуг по найму автотранспортного средства с экипажем и экспедиторских услуг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>Штрафные санкции</w:t>
                  </w:r>
                </w:p>
              </w:tc>
              <w:tc>
                <w:tcPr>
                  <w:tcW w:w="37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 xml:space="preserve">Итого к оплате </w:t>
                  </w:r>
                </w:p>
              </w:tc>
              <w:tc>
                <w:tcPr>
                  <w:tcW w:w="2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5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rPr/>
                  </w:pPr>
                  <w:r>
                    <w:rPr/>
                    <w:t>в том числе НДС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left" w:pos="718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895"/>
        <w:gridCol w:w="465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______________ /___________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/>
              <w:t>__________________ /Н.П. Куляшова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тоимость машино-часа рассчитывается исходя из предложенной участником размещения заказа цены Договора (Цк) и количества часов (Кч) по формуле: Цк/К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47:00Z</dcterms:created>
  <dc:creator>Olga</dc:creator>
  <dc:description/>
  <cp:keywords/>
  <dc:language>en-US</dc:language>
  <cp:lastModifiedBy>Olga</cp:lastModifiedBy>
  <dcterms:modified xsi:type="dcterms:W3CDTF">2011-06-08T03:47:00Z</dcterms:modified>
  <cp:revision>2</cp:revision>
  <dc:subject/>
  <dc:title>Приложение № 3 </dc:title>
</cp:coreProperties>
</file>