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арова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109 Услуги по зубопротезированию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товара указаны в Спецификации (Техническом задании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существляет забор и доставку ежедневно в 12.00, кроме выходных и праздничных дней. Количество предоставляемых услуг в каждом квартале - 50% от общего количест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ёт за предоставленные услуги производится путём перечисления денежных средств на расчётный счёт Поставщика в течение 20 (двадцати) банковских дней после получения оформленных должным образом документов: - Акт выполненных работ. - Счет - заверенных надлежащим образом копий регистрационных удостоверений и сертификатов соответстви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36:00Z</dcterms:created>
  <dc:creator>Olga</dc:creator>
  <dc:description/>
  <cp:keywords/>
  <dc:language>en-US</dc:language>
  <cp:lastModifiedBy>Olga</cp:lastModifiedBy>
  <cp:lastPrinted>2011-06-08T12:28:00Z</cp:lastPrinted>
  <dcterms:modified xsi:type="dcterms:W3CDTF">2011-06-08T07:36:00Z</dcterms:modified>
  <cp:revision>2</cp:revision>
  <dc:subject/>
  <dc:title>Извещение</dc:title>
</cp:coreProperties>
</file>