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ЗВЕЩЕНИЕ от «01» июня  2011 г.  № 5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нтгеноконтрастных и диагностическ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50 от «19» мая 2011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б отмене запроса котировок (извещение № 50 от «19» мая 2011г.), на основании решения контрольно – аналитического департамента администрации города Перми 31.05.2011, дата оглашения – 31.05.2011. При плановой проверке выявлены нарушения 9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5:00Z</dcterms:created>
  <dc:creator>User</dc:creator>
  <dc:description/>
  <cp:keywords/>
  <dc:language>en-US</dc:language>
  <cp:lastModifiedBy>User</cp:lastModifiedBy>
  <dcterms:modified xsi:type="dcterms:W3CDTF">2011-06-07T10:14:00Z</dcterms:modified>
  <cp:revision>4</cp:revision>
  <dc:subject/>
  <dc:title/>
</cp:coreProperties>
</file>