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июня 2011года  №50/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77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Натрия амидотриазоат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ивные вещества: 1мл Урографина 76% (0,76 г/мл) содержит 597,3 мг амидотризоевой кислоты и 159,24 мг меглюмина в водном раств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вещества: Натрий кальция эдетат, натрия гидроксид, вода для инъекций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 защищенном от света и рентгеновских лучей месте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20мл в ампулы нейтрального бесцветного или оранжевого стекла. 10 ампул, помещенные в пластмассовые или другие плотные контейнеры (поддоны) помещены в картонную коробк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                           (должность)                                                                           (подпись)                                                               (ФИО)</w:t>
      </w:r>
    </w:p>
    <w:sectPr>
      <w:footnotePr>
        <w:numFmt w:val="decimal"/>
      </w:footnote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6:00Z</dcterms:created>
  <dc:creator>User</dc:creator>
  <dc:description/>
  <cp:keywords/>
  <dc:language>en-US</dc:language>
  <cp:lastModifiedBy>User</cp:lastModifiedBy>
  <dcterms:modified xsi:type="dcterms:W3CDTF">2011-06-06T05:27:00Z</dcterms:modified>
  <cp:revision>8</cp:revision>
  <dc:subject/>
  <dc:title/>
</cp:coreProperties>
</file>